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ходящихся в распоряжении органов местного самоуправления сведений, подлежащих представлению с использованием координат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111"/>
        <w:gridCol w:w="49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объектов дорожного сервиса, площадках отдыха водителей, стоянках (парковках) транспортных средств (наименовани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объектов, в отношении которых выданы разрешения на строительство или реконструкцию (наименовани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http://</w:t>
            </w:r>
            <w:r>
              <w:rPr>
                <w:rFonts w:eastAsia="Calibri"/>
                <w:sz w:val="22"/>
                <w:szCs w:val="22"/>
                <w:lang w:val="en-US"/>
              </w:rPr>
              <w:t>klensp.midural.r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администраций муниципальных образований, иных органов местного самоуправления, в том числе в сфере образования, труда, социальной защиты, спорта, культуры и искусства (наименование, режим 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  <w:r>
              <w:rPr>
                <w:rFonts w:eastAsia="Calibri"/>
                <w:sz w:val="20"/>
                <w:szCs w:val="20"/>
              </w:rPr>
              <w:t>. Администрация Кленовского сельского поселения, с. Кленовское, ул. Красных Партизан, д. 1, 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ГБУ СО МФЦ, с. Кленовское, ул. Ленина, д. 76,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МКУ ДО «Кленовская ДШИ», с. Кленовское, ул. Красных Партизан, д. 1, 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МКДОУ Детский  сад №27 с.Кленовское, ул. Бажова, д. 6, режим работы – понедельник – пятница, с 8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МКОУ СОШ с.Кленовское, с. Кленовское, пер. Школьный, д. 18, режим работы – понедельник – пятница, с 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МКУ "Центр  культуры и досуга  Кленовского  сельского поселения, с. Кленовское, ул. Красных Партизан, д. 2 А,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МКУ "Центр библиотечного обслуживания Кленовского сельского поселения" с. Кленовское, ул. Красных Партизан, д. 2 А,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МУП  ЖКХ «Наш Дом  Кленовского  сельского  поселения» с. Кленовское, ул. Красных Партизан, д. 1,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Отделение  почтовой  связи УФПС Свердловской  области - филиал ФГУП "Почта  России" Красноуфимский  почтамт ОПС с.Кленовское, с. Кленовское, ул. Красных Партизан, д. 2 А,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ГАО  Центр социальной помощи семье и детям Нижнесергинского  района  (структурное  подразделение), с. Кленовское, ул. Соломина, д. 12 А, режим работы – понедельник – пятница, с 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. МКУ «Центр физической культуры и массового спорта Кленовского сельского поселения», с. Кленовское, пер. Школьный, д. 18, режим работы – понедельник – пятница, с 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. Дума Кленовского сельского поселения, с. Кленовское, ул. Красных Партизан, д. 1,  режим работы – понедельник – пятница, с 9-00 до 17-00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</w:rPr>
              <w:t xml:space="preserve">15. ГБУЗ СО Бисертская городская больница Кленовской ФАП, с. Кленовское, ул. Ленина, д. 47, </w:t>
            </w:r>
            <w:r>
              <w:rPr>
                <w:rFonts w:eastAsia="Calibri"/>
                <w:sz w:val="20"/>
                <w:szCs w:val="20"/>
              </w:rPr>
              <w:t>режим работы – понедельник – пятница, с 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 МКОУ СОШ п. Ключевая, п. Ключевая, ул. Пролетарская 33, режим работы – понедельник – пятница, с 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. Отделение  почтовой  связи УФПС Свердловской  области - филиал ФГУП "Почта  России" Красноуфимский  почтамт ОПС п.Ключевая, п. Ключевая, ул. Ленина, д. 15, режим работы – понедельник – пятница, с 9-00 до 15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 Ключевской Сельский ДК п. Ключевая, п. Ключевая, ул. Первомайская, д. 70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. Ключевская сельская библиотека, ул. Первомайская, д. 72, режим работы – вторник - суббота, с 10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 Территориальный орган п. Ключевая,   ул. Первомайская, д. 72, режим работы – понедельник – пятница, с 09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 Киселевский Сельский ДК Киселевка, д. Киселевка,  ул. Центральная, д. 49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 Киселевкая сельская библиотека, д. Киселевка,  ул. Центральная, д. 49, режим работы – вторник - суббота, с 14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. </w:t>
            </w:r>
            <w:r>
              <w:rPr>
                <w:sz w:val="20"/>
              </w:rPr>
              <w:t xml:space="preserve">ГБУЗ СО Бисертская городская больница Киселевкий ФАП, д. Киселевка, ул. Школьная, д.12, </w:t>
            </w:r>
            <w:r>
              <w:rPr>
                <w:rFonts w:eastAsia="Calibri"/>
                <w:sz w:val="20"/>
                <w:szCs w:val="20"/>
              </w:rPr>
              <w:t>режим работы – понедельник – пятница, с 08-00 до 12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 Отевский Сельский ДК д. Отевка, ул. Мира, д. 24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 Отевская сельская библиотека, д. Отевка, ул. Мира, д. 24 режим работы – вторник - суббота, с 16-00 до 19-3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5. </w:t>
            </w:r>
            <w:r>
              <w:rPr>
                <w:sz w:val="20"/>
              </w:rPr>
              <w:t xml:space="preserve">ГБУЗ СО Бисертская городская больница Отевкий ФАП, д. Отевка, ул. Мира, д. 34, </w:t>
            </w:r>
            <w:r>
              <w:rPr>
                <w:rFonts w:eastAsia="Calibri"/>
                <w:sz w:val="20"/>
                <w:szCs w:val="20"/>
              </w:rPr>
              <w:t>режим работы – понедельник – пятница, с 08-00 до 12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 Отевкий филиал МКДОУ Детский сад № 27 с. Кленовское, д. Отевка, ул. Мира, д. 26,  режим работы – понедельник – пятница, с 08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. Талицкий сельский ДК, д. Талица, пер.  Клубный д. 2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. Талицкая сельская библиотека, д. Талица, пер.  Клубный д. 2, режим работы – вторник - суббота, с 16-00 до 19-3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9. </w:t>
            </w:r>
            <w:r>
              <w:rPr>
                <w:sz w:val="20"/>
              </w:rPr>
              <w:t xml:space="preserve">ГБУЗ СО Бисертская городская больница Талицкий ФАП, д. Талица, ул. Трактовая, д. 66, </w:t>
            </w:r>
            <w:r>
              <w:rPr>
                <w:rFonts w:eastAsia="Calibri"/>
                <w:sz w:val="20"/>
                <w:szCs w:val="20"/>
              </w:rPr>
              <w:t>режим работы – понедельник – пятница, с 08-00 до 12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. Территориальный орган д. Талица, д. Талица, ул._Трактовая, д. 32. . режим работы – понедельник - пятница, с 09-00 до 12-4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 Отделение  почтовой  связи УФПС Свердловской  области - филиал ФГУП "Почта  России" Красноуфимский  почтамт ОПС д. Талица, д. Талица, ул. Трактовая, д. 29, режим работы – понедельник, среда, пятница, с 10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. Контугановский сельский ДК, д. Контуганово, пер. Клубный, д. 1, 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. Контугановская сельская библиотека                              д. Контуганово, пер. Клубный, д. 2, режим работы – вторник - суббота, с 15-30 до 19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4. </w:t>
            </w:r>
            <w:r>
              <w:rPr>
                <w:sz w:val="20"/>
              </w:rPr>
              <w:t xml:space="preserve"> ГБУЗ СО Бисертская городская больница Контугановский ФАП, д. Контуганово, ул. Талицкая, д. 2, </w:t>
            </w:r>
            <w:r>
              <w:rPr>
                <w:rFonts w:eastAsia="Calibri"/>
                <w:sz w:val="20"/>
                <w:szCs w:val="20"/>
              </w:rPr>
              <w:t>режим работы – понедельник – пятница, с 08-00 до 12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. МКДОУ детский сад № 37 д. Контуганово, д. Контуганово, ул. Кленовская, д. 1, режим работы – понедельник – пятница, с 08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.Накоряковский сельский ДК, с. Накоряково, ул. Победы, д. 17 а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. Накоряковская сельская библиотека, с. Накоряково, ул. Победы, д. 17 а, режим работы – вторник - суббота, с 13-00 до 16-4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. МКОУ СОШ с. Накоряково, с. Накоряково, ул.  Школьная, д. 13 режим работы – понедельник – пятница, с 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. ГБУЗ СО Бисертская городская больница Накоряковский ФАП, с. Накоряково, ул. Победы, д. 16 а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режим работы – понедельник – пятница, с 8-00 до 12-0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9. Территориальный орган с. Накоряково, с. Накоряково, ул. Победы, д. 16 а, режим работы – понедельник - пятница, с 08-00 до 12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. Отделение  почтовой  связи УФПС Свердловской  области - филиал ФГУП "Почта  России" Красноуфимский  почтамт ОПС с. Накоряково,  с. Накоряково, ул. Победы, д. 16 А, режим работы – понедельник, среда, пятница, с 10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.Васькинский сельский ДК. д. Васькино, ул. Ленина, д. 52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2. Васькинская сельская библиотека, д. Васькино, ул.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нина, д. 52, режим работы – вторник - суббота, с 13-00 до 16-4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. МКОУ СОШ д. Васькино, д. Васькино, ул. Школьная, д. 13, режим работы – понедельник – пятница, с 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. ГБУЗ СО Бисертская городская больница Васькинский ФАП, с. Васькино ул. Школьная, д. 5, часть 2.  режим работы – понедельник – пятница, с 8-00 до 12-0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5 Отделение  почтовой  связи УФПС Свердловской  области - филиал ФГУП "Почта  России" Красноуфимский  почтамт ОПС д. Васькино, д. Васькино, ул. Школьная, д. 3, режим работы – понедельник, среда, пятница, с 10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 Сосновоборский сельский ДК, д. Сосновый Бор, ул. Центральная, д. 31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. Старобухаровский сельский ДК, с. Старобухарово, ул. Советская, д. 36, а, режим работы – вторник - суббота, с 12-00 до 20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, Старобухаровская сельская библиотека, с. Старобухарово, ул. Советская, д. 36, а, режим работы – вторник - суббота, с 14-00 до 17-3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. МКДОУ Детский сад № 34 с. Старобухарово, с. Старобухарово, ул. Мира, д. 2, режим работы – понедельник – пятница, с 08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 МКОУ СОШ с. Старобухарово, с. Старобухарово, ул. Мира, д. 2, режим работы – понедельник – пятница, с 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.</w:t>
            </w:r>
            <w:r>
              <w:rPr>
                <w:rFonts w:eastAsia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деление  почтовой  связи УФПС Свердловской  области - филиал ФГУП "Почта  России" Красноуфимский  почтамт ОПС с. Старобухарово, с. Старобухарово, ул. Советская, д. 41, режим работы – понедельник, среда, пятница, с 10-00 до 18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. Территориальный орган с. Старобухарово, с. Старобухарово, ул.Советская, д. 41, режим работы – понедельник - пятница, с 08-00 до 12-0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3. МКДОУ детский сад п.. Ключевая, п. Ключевая, ул. Пролетарская, д. 33,  режим работы – понедельник – пятница, с 08-00 до 17-0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4. МКДОУ детский сад д. Васькино, д. Васькино, ул. Школьная, д. 13,  режим работы – понедельник – пятница, с 08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. МКДОУ детский сад. С. Накоряково, с. Накоряково, ул. Школьная, д. 13,  режим работы – понедельник – пятница, с 08-00 до 17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. ГБУЗ СО Бисертская городская больница Врачебная амбулатория п. Ключевая, п. Ключевая, ул. Ленина, д. 36 режим работы – понедельник – пятница, с 08-00 до 16-00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остановочных пунктов общественного транспорта (наименование, вид транспорта, номер маршру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аварийных домов и жилых домов, признанных непригодными для проживания (адреса местонахождения аварийных домов и жилых домов, признанных непригодными для прожив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уют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санкционированного размещения твердых коммунальных отходов, полигонов бытовых отходов (вид отход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номочия администрации Нижнесергнинского  муниципального рай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пунктов геодезических сетей специального назначения, созданных за счет средств местного бюджета (наименование, номер пунк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организации и проведения ярмарок, организаторами которых являются органы местного самоуправления (наименование ярмарки, тип, периодичность, реквизиты правового акта об организации ярмарки, режим 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из муниципальных реестров социально ориентированных некоммерческих организаций - получателей поддержки (наименование юридического лиц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службы психологической помощи, бесплатной юридической помощи (наименование, режим 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.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  <w:t>Сведения о местах нахождения подразделений муниципальной пожарной охраны (режим 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sz w:val="20"/>
              </w:rPr>
              <w:t xml:space="preserve">Федеральное государственное казенное учреждение "отряд противопожарной службы № 2", </w:t>
            </w:r>
            <w:r>
              <w:rPr>
                <w:rFonts w:eastAsia="Calibri"/>
                <w:sz w:val="20"/>
              </w:rPr>
              <w:t>режим работы – понедельник – пятница, с 08-00 до 17-00;</w:t>
            </w:r>
          </w:p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490" w:hanging="0"/>
        <w:rPr>
          <w:rFonts w:eastAsia="Calibri"/>
          <w:b/>
          <w:b/>
          <w:i/>
          <w:i/>
          <w:sz w:val="2"/>
          <w:szCs w:val="2"/>
          <w:lang w:eastAsia="en-US"/>
        </w:rPr>
      </w:pPr>
      <w:r>
        <w:rPr>
          <w:rFonts w:eastAsia="Calibri"/>
          <w:b/>
          <w:i/>
          <w:sz w:val="2"/>
          <w:szCs w:val="2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ind w:hanging="240"/>
      <w:outlineLvl w:val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51:00Z</dcterms:created>
  <dc:creator>Active</dc:creator>
  <dc:description/>
  <cp:keywords/>
  <dc:language>en-US</dc:language>
  <cp:lastModifiedBy>user2860</cp:lastModifiedBy>
  <cp:lastPrinted>2017-05-23T15:00:00Z</cp:lastPrinted>
  <dcterms:modified xsi:type="dcterms:W3CDTF">2017-06-19T05:31:00Z</dcterms:modified>
  <cp:revision>17</cp:revision>
  <dc:subject/>
  <dc:title>                             </dc:title>
</cp:coreProperties>
</file>