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 КЛЕНОВСКОГО  СЕЛЬСКОГО ПОСЕЛЕНИЯ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7 ноября 2016 год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267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. Кленовское                                 </w:t>
      </w:r>
    </w:p>
    <w:p>
      <w:pPr>
        <w:pStyle w:val="Normal"/>
        <w:suppressAutoHyphens w:val="false"/>
        <w:autoSpaceDE w:val="false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left="567" w:right="-285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 w:bidi="ar-SA"/>
        </w:rPr>
        <w:t>Об утверждении муниципальной программы</w:t>
      </w:r>
    </w:p>
    <w:p>
      <w:pPr>
        <w:pStyle w:val="Normal"/>
        <w:suppressAutoHyphens w:val="false"/>
        <w:ind w:left="567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 xml:space="preserve">«Поддержка субъектов малого и среднего предпринимательства </w:t>
      </w:r>
    </w:p>
    <w:p>
      <w:pPr>
        <w:pStyle w:val="Normal"/>
        <w:suppressAutoHyphens w:val="false"/>
        <w:ind w:left="567" w:right="-285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>в Кленовском сельском поселении на 2017-2019 годы»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ым законом от 06.10.2003 года №131-ФЗ 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"Об общих принципах организации местного самоуправления в Российской Федерации", Федеральным законом от 24.07.2007 года №209-ФЗ «О развитии малого и среднего предпринимательства в Российской Федерации», Законом Свердловской области от 04.02.2008 года №10-ОЗ «О развитии малого и среднего предпринимательства в Свердловской области», Постановлением Правительства Свердловской области от 03.10.2002 года №1262-ПП «О концепции государственной политики поддержки и развития малого предпринимательства в Свердловской области на 2002 – 2020 годы»,  постановлением администрации Кленовского сельского поселения от 17.10.2013 года №272 «Об утверждении порядка разработки и реализации муниципальных программ на территории Кленовского сельского поселения», руководствуясь Уставом Кленовского сельского поселения, в целях создания благоприятных условий и мер поддержки для развития субъектов малого и среднего предпринимательства на территории Кленовского сельского поселения, администрация Кленовского сельского поселения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left="567" w:right="-1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 Утвердить муниципальную программу «Поддержка субъектов малого и среднего предпринимательства в Кленовском сельском поселении </w:t>
      </w:r>
    </w:p>
    <w:p>
      <w:pPr>
        <w:pStyle w:val="Normal"/>
        <w:suppressAutoHyphens w:val="false"/>
        <w:autoSpaceDE w:val="false"/>
        <w:ind w:left="567" w:right="-1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2017-2019 годы» (прилагается)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 Разместить настоящее постановление на официальном сайте администрации Кленовского сельского поселения в сети Интернет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3. Постановление администрации Кленовского сельского поселения от 07.11.2014 года №282 «Об утверждении муниципальной программы «Поддержка субъектов малого и среднего предпринимательства в Кленовском сельском поселении на 2015-2017т годы» признать утратившим силу с 01.01.2017г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4. Настоящее постановление вступает в силу с 01.01.2017г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" w:hanging="0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Глава Кленов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" w:hanging="0"/>
        <w:outlineLvl w:val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сельского поселения:                                                                       А.Л. Матвеев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hanging="0"/>
        <w:jc w:val="right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Normal"/>
        <w:suppressAutoHyphens w:val="false"/>
        <w:ind w:hanging="0"/>
        <w:jc w:val="right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 xml:space="preserve">Утверждена </w:t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>постановлением администрации</w:t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>Кленовского сельского поселения</w:t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  <w:lang w:val="ru-RU" w:eastAsia="ru-RU" w:bidi="ar-SA"/>
        </w:rPr>
        <w:t>от 07.11.2016г №</w:t>
      </w: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  <w:t>267</w:t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56"/>
        <w:ind w:left="320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ru-RU" w:bidi="ar-SA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ru-RU" w:bidi="ar-SA"/>
        </w:rPr>
        <w:t>МУНИЦИПАЛЬНАЯ ПРОГРАММА</w:t>
      </w:r>
    </w:p>
    <w:p>
      <w:pPr>
        <w:pStyle w:val="Normal"/>
        <w:suppressAutoHyphens w:val="false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«Поддержка субъектов малого и среднего предпринимательства в Кленовском сельском поселении на 2017-2019 годы»</w:t>
      </w:r>
    </w:p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. Кленовское</w:t>
      </w:r>
    </w:p>
    <w:p>
      <w:pPr>
        <w:pStyle w:val="Normal"/>
        <w:suppressAutoHyphens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2016 год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 w:bidi="ar-SA"/>
        </w:rPr>
      </w:r>
    </w:p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АСПОРТ</w:t>
      </w:r>
    </w:p>
    <w:p>
      <w:pPr>
        <w:pStyle w:val="Normal"/>
        <w:suppressAutoHyphens w:val="false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муниципальной программы </w:t>
      </w:r>
    </w:p>
    <w:p>
      <w:pPr>
        <w:pStyle w:val="Normal"/>
        <w:suppressAutoHyphens w:val="false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«Поддержка субъектов малого и среднего предпринимательства в Кленовском сельском поселении на 2017 – 2019 годы»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965"/>
      </w:tblGrid>
      <w:tr>
        <w:trPr>
          <w:trHeight w:val="3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Заказчик (координатор) Программы</w:t>
            </w:r>
          </w:p>
          <w:p>
            <w:pPr>
              <w:pStyle w:val="Normal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  <w:p>
            <w:pPr>
              <w:pStyle w:val="Normal"/>
              <w:suppressAutoHyphens w:val="false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Разработчик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  <w:p>
            <w:pPr>
              <w:pStyle w:val="Normal"/>
              <w:suppressAutoHyphens w:val="false"/>
              <w:snapToGrid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 Ответственные исполнители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  <w:p>
            <w:pPr>
              <w:pStyle w:val="Normal"/>
              <w:suppressAutoHyphens w:val="false"/>
              <w:snapToGrid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4. Цели и задачи Программы             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Цель Программы: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Создание благоприятных условий для развития субъектов малого и среднего предпринимательства на территории Кленовского сельского поселения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адачи Программы:</w:t>
            </w:r>
          </w:p>
          <w:p>
            <w:pPr>
              <w:pStyle w:val="Normal"/>
              <w:suppressAutoHyphens w:val="false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ие, в соответствии с полномочиями органов местного самоуправления, развитию субъектов малого предпринимательства на территории Кленовского сельского поселения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оздание условий для развития на территориях населенных пунктов Кленовского сельского поселения рынка оказания услуг населению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 Создание условий для развития и расширения на территории Кленовского сельского поселения рынка сельскохозяйственной продукции, в том числе местных товаропроизводителей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4. Увеличение налогооблагаемой базы муниципального образования и стабильное поступление налогов в бюджет Кленовского сельского поселения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5. Устранение административных барьеров для развития малого предпринимательства.</w:t>
            </w:r>
          </w:p>
          <w:p>
            <w:pPr>
              <w:pStyle w:val="Normal"/>
              <w:suppressAutoHyphens w:val="false"/>
              <w:ind w:left="45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6. Создание условий для подготовки и повышения квалификации кадров для малого бизнеса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7. Укрепление социального статуса, повышение престижа предпринимательства на территории Кленовского сельского поселения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8. Предоставление возможности участия субъектов малого бизнеса в осуществлении закупок товаров, работ, услуг для муниципальных нужд.</w:t>
            </w:r>
          </w:p>
        </w:tc>
      </w:tr>
      <w:tr>
        <w:trPr>
          <w:trHeight w:val="32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 Перечень подпрограм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программы отсутствуют</w:t>
            </w:r>
          </w:p>
        </w:tc>
      </w:tr>
      <w:tr>
        <w:trPr>
          <w:trHeight w:val="544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4. Сроки и этапы реализации муниципальной программы       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ок реализации Программы:</w:t>
            </w:r>
          </w:p>
          <w:p>
            <w:pPr>
              <w:pStyle w:val="Normal"/>
              <w:suppressAutoHyphens w:val="false"/>
              <w:snapToGrid w:val="false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- 2019 годы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5. Перечень основных целевых показателей муниципальной 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- сохранить рабочие места на территории Кленовского сельского поселения;</w:t>
            </w:r>
          </w:p>
          <w:p>
            <w:pPr>
              <w:pStyle w:val="Normal"/>
              <w:suppressAutoHyphens w:val="false"/>
              <w:ind w:left="45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- создание новых рабочих мест на территории Кленовского сельского поселения.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 Объемы и источники финансирования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54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18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8 год – 18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9 год – 18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 них:</w:t>
            </w:r>
          </w:p>
          <w:p>
            <w:pPr>
              <w:pStyle w:val="Normal"/>
              <w:suppressAutoHyphens w:val="false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Федеральный бюдже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5 год –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6 год –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00,0</w:t>
            </w:r>
          </w:p>
          <w:p>
            <w:pPr>
              <w:pStyle w:val="Normal"/>
              <w:suppressAutoHyphens w:val="false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ластной бюдже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5 год –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6 год –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00,0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естный бюдже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54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18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8 год – 18,0 тыс. рублей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9 год – 18,0 тыс. рублей</w:t>
            </w:r>
          </w:p>
        </w:tc>
      </w:tr>
      <w:tr>
        <w:trPr>
          <w:trHeight w:val="40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7. Ожидаемые конечные результаты реализации муниципальной       программы и показатели эффективности   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1. Формирование благоприятных условий для развития малого и среднего предпринимательства на территории Кленовского сельского поселения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2. Повышение экономической устойчивости и конкурентоспособности субъектов малого бизнеса.</w:t>
            </w:r>
          </w:p>
          <w:p>
            <w:pPr>
              <w:pStyle w:val="Normal"/>
              <w:suppressAutoHyphens w:val="false"/>
              <w:ind w:left="45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3. Повышение роли малого бизнеса в социальной и общественной жизни Кленовского сельского поселения.</w:t>
            </w:r>
          </w:p>
          <w:p>
            <w:pPr>
              <w:pStyle w:val="Normal"/>
              <w:suppressAutoHyphens w:val="false"/>
              <w:ind w:left="45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-SA"/>
              </w:rPr>
              <w:t>4. Расширение ассортимента товаров местных товаропроизводителей, в том числе сельскохозяйственной продукции и рынка оказания услуг населению на территории населенных пунктов Кленовского сельского поселения.</w:t>
            </w:r>
          </w:p>
        </w:tc>
      </w:tr>
    </w:tbl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1. Характеристика и анализ текущего состояния проблемы, на решение которой направлена муниципальная программа  </w:t>
      </w:r>
    </w:p>
    <w:p>
      <w:pPr>
        <w:pStyle w:val="Normal"/>
        <w:suppressAutoHyphens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1. Муниципальная программа «Поддержка субъектов малого и среднего предпринимательства в Кленовском сельском поселении на 2017 – 2019 годы» (далее – Программа) разработана в соответствии со следующими нормативно-правовыми актами: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Бюджетным кодексом Российской Федерации;</w:t>
      </w:r>
    </w:p>
    <w:p>
      <w:pPr>
        <w:pStyle w:val="Normal"/>
        <w:suppressAutoHyphens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Федеральным законом от 06.10.2003 года №131-ФЗ "Об общих принципах организации местного самоуправления в Российской Федерации"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Федеральным законом от 24.07.2007 года №209-ФЗ «О развитии малого и среднего предпринимательства в Российской Федерации»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Федеральным законом от 26.07.2006 года №135-ФЗ «О защите конкуренции»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Законом Свердловской области от 04.02.2008 года №10-ОЗ «О развитии малого и среднего предпринимательства в Свердловской области»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Постановлением Правительства Свердловской области от 03.10.2002 года №1262-ПП «О концепции государственной политики поддержки и развития малого предпринимательства в Свердловской области на 2002 – 2020 годы»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Постановлением администрации Кленовского сельского поселения от 17.10.2013 года №272 «Об утверждении порядка разработки и реализации муниципальных программ на территории Кленовского сельского поселения»;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 Уставом Кленовского сельского поселения. 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2.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Программа направлена на оказание мер поддержки субъектам малого и среднего предпринимательства, осуществляющим деятельность на территории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В 2009 году был создан Совет Предпринимателей при главе Кленовского сельского поселения, в 2013 году внесены изменения в состав Совета Предпринимателей.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4"/>
          <w:lang w:val="ru-RU" w:eastAsia="zh-CN" w:bidi="ar-SA"/>
        </w:rPr>
        <w:t xml:space="preserve">Предпринимателями развиваются такие виды услуг, как деревообработка, автосервисные услуги, магазины по продаже продуктов питания, промышленных товаров, строительных материалов. 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Однако малый бизнес развивается неравномерно: около 65 процентов предпринимателей занимаются в сфере торговли продуктов питания и промышленных товаров.  На территории Кленовского сельского поселения очень незначительна роль малого бизнеса в организации производства продукции, оказания различных видов работ и услуг.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 xml:space="preserve">Развитию малого предпринимательства препятствуют административные барьеры: при сертификации продукции, выделении помещений, земельных участков, осуществлении контролирующими организациями контрольных функций. У малого предпринимательства недостаточно развита производственно-техническая и ресурсная база.  Сдерживают развитие бизнеса недостаток финансовых ресурсов, высокие цены на энергоресурсы, отсутствие доступной деловой информации о состоянии рынка, ресурсах и т.д. 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У предпринимателей недостает навыков ведения бизнеса, опыта управления, юридических, экономических знаний для более эффективного саморазвития бизнеса.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Муниципальная программа «Поддержка субъектов малого и среднего предпринимательства в Кленовском сельском поселении на 2017-2019 годы» предполагает создание благоприятных условий и мер поддержки для устойчивого роста малого и среднего предпринимательства на территории Кленовского сельского поселения, повышение вклада малого и среднего бизнеса в экономику муниципального образования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 xml:space="preserve">1.3. Для реализации Программы необходим системный подход к решению проблем, поэтому декларируются равные условия всем без исключения субъектам малого и среднего предпринимательства при входе в рынок, устанавливаются общие правила получения деловой информации, оформления имущественных и земельных отношений. В Кленовском сельском поселении в поддержке бизнеса малые и средние предприятия и индивидуальные предприниматели имеют равные права и возможности для получения различного рода услуг и всех форм поддержки.    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1.4. В Программе определены следующие приоритетные направления по поддержке субъектов малого и среднего предпринимательства: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- предоставление финансовых мер поддержки субъектам малого и среднего предпринимательства;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- возможность участия субъектов малого и среднего предпринимательства в конкурсах, аукционах по закупкам товаров, работ и услуг для муниципальных нужд в пределах не менее 15% от совокупного годового объема закупок товаров, работ и услуг в соответствии с действующим законодательством;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- обеспечение занятости населения, создание новых рабочих мест, снижение уровня безработицы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2. Основные цели и задачи муниципальной программы, а также перечень целевых показателей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2.1. Цель Программы: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Создание благоприятных условий для развития субъектов малого и среднего предпринимательства на территории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2. Задачи Программы: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2.1. Содействие, в соответствии с полномочиями органов местного самоуправления, развитию субъектов малого предпринимательства на территории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2.2. Создание условий для развития на территориях населенных пунктов Кленовского сельского поселения рынка оказания услуг населению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2.3. Создание условий для развития и расширения на территории Кленовского сельского поселения рынка сельскохозяйственной продукции, в том числе местных товаропроизводителей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2.2.4. Увеличение налогооблагаемой базы муниципального образования и стабильное поступление налогов в бюджет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2.2.5. Устранение административных барьеров для развития малого предпринимательства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2.2.6. Создание условий для подготовки и повышения квалификации кадров для малого бизнеса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2.2.7. Укрепление социального статуса, повышение престижа предпринимательства на территории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2.2.8. Предоставление возможности участия субъектов малого бизнеса в осуществлении закупок товаров, работ, услуг для муниципальных нужд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2.3. Перечень основных целевых показателей муниципальной программы:  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- сохранить рабочие места на территории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- создать новые рабочие места на территории Кленовского сельского поселения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3. Мероприятия муниципальной программы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ru-RU"/>
        </w:rPr>
        <w:t>План мероприятий по выполнению муниципальной программы указан в приложении №1 Программы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ственным исполнителем Программы является администрация Кленовского сельского поселения.</w:t>
      </w:r>
    </w:p>
    <w:p>
      <w:pPr>
        <w:pStyle w:val="Normal"/>
        <w:tabs>
          <w:tab w:val="clear" w:pos="708"/>
          <w:tab w:val="left" w:pos="6500" w:leader="none"/>
        </w:tabs>
        <w:suppressAutoHyphens w:val="false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3.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Механизм реализации Программы включает в себя взаимодействие администрации Кленовского сельского поселения с Советом предпринимателей, а также привлечение субъектов малого и среднего предпринимательства, в соответствии с мероприятиями, предусмотренными муниципальной программой.</w:t>
      </w:r>
    </w:p>
    <w:p>
      <w:pPr>
        <w:pStyle w:val="Normal"/>
        <w:tabs>
          <w:tab w:val="clear" w:pos="708"/>
          <w:tab w:val="left" w:pos="6500" w:leader="none"/>
        </w:tabs>
        <w:suppressAutoHyphens w:val="false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4.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Порядок предоставления субсидий за счет средств местного бюджета осуществляется на основании постановления администрации Кленовского сельского поселения от 04.08.2014 года №195 «Об утверждении Порядка предоставления из бюджета Кленовского сельского поселения субсидий субъектам малого и среднего предпринимательства, зарегистрированным и осуществляющим деятельность на территории Кленовского сельского поселения»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3.5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ий объем финансирования мероприятий Программы осуществляется за счет средств местного бюджета в сумме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54,0 тыс. рублей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ом числе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17 год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8,0 тыс. рублей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18 год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8,0 тыс. рублей;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19 год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8,0 тыс. рублей.</w:t>
      </w:r>
    </w:p>
    <w:p>
      <w:pPr>
        <w:pStyle w:val="Normal"/>
        <w:suppressAutoHyphens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3.6. Объемы финансирования муниципальной программы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 xml:space="preserve">«Поддержка субъектов малого и среднего предпринимательства в Кленовском сельском поселении на 2017-2019 годы»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ежегодно корректируются в установленном порядке при формировании проекта бюджета Кленовского сельского поселения на соответствующий год.</w:t>
      </w:r>
    </w:p>
    <w:p>
      <w:pPr>
        <w:pStyle w:val="Normal"/>
        <w:tabs>
          <w:tab w:val="clear" w:pos="708"/>
          <w:tab w:val="left" w:pos="6500" w:leader="none"/>
        </w:tabs>
        <w:suppressAutoHyphens w:val="false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4. Оценка социально-экономической эффективности результаты реализации муниципальной программы</w:t>
      </w:r>
    </w:p>
    <w:p>
      <w:pPr>
        <w:pStyle w:val="Normal"/>
        <w:suppressAutoHyphens w:val="false"/>
        <w:autoSpaceDE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4.1. Оценка эффективности реализации Программы осуществляется по итогам ее реализации за отчетный год и в целом за весь период реализации настоящей Программы.</w:t>
      </w:r>
    </w:p>
    <w:p>
      <w:pPr>
        <w:pStyle w:val="Normal"/>
        <w:suppressAutoHyphens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4.2. Результатами реализации муниципальной программы являются: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4.2.1. Формирование благоприятной среды и мер поддержки для развития малого и среднего предпринимательства на территории Кленовского сельского поселения;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4.2.2. Повышение экономической устойчивости и конкурентоспособности субъектов малого бизнеса;</w:t>
      </w:r>
    </w:p>
    <w:p>
      <w:pPr>
        <w:pStyle w:val="Normal"/>
        <w:suppressAutoHyphens w:val="false"/>
        <w:ind w:left="567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4.2.3. Повышение роли малого бизнеса в социальной и общественной жизни Кленовского сельского поселения;</w:t>
      </w:r>
    </w:p>
    <w:p>
      <w:pPr>
        <w:pStyle w:val="Normal"/>
        <w:suppressAutoHyphens w:val="false"/>
        <w:autoSpaceDE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  <w:t>4.2.4. Расширение ассортимента товаров местных товаропроизводителей, в том числе сельскохозяйственной продукции и рынка оказания услуг населению на территории населенных пунктов Кленовского сельского поселения.</w:t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Социальный эффект: увеличение количества новых рабочих мест, увеличение ассортимента товаров.</w:t>
      </w:r>
    </w:p>
    <w:p>
      <w:pPr>
        <w:pStyle w:val="Normal"/>
        <w:suppressAutoHyphens w:val="false"/>
        <w:autoSpaceDE w:val="false"/>
        <w:ind w:left="567" w:hanging="0"/>
        <w:rPr>
          <w:rFonts w:ascii="Times New Roman" w:hAnsi="Times New Roman" w:eastAsia="Calibri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4.4. Экономический эффект: увеличение налоговых поступлений в местный бюджет.</w:t>
      </w:r>
    </w:p>
    <w:p>
      <w:pPr>
        <w:pStyle w:val="Normal"/>
        <w:suppressAutoHyphens w:val="false"/>
        <w:autoSpaceDE w:val="false"/>
        <w:ind w:left="567"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5. Основанием для досрочного прекращения реализации Программы является несоответствие результатов выполнения Программы целевым показателям, непредставление отчетности о ходе реализации Программы в установленные сроки, а также результаты проведенных уполномоченными органами проверок, свидетельствующие о нецелевом и неэффективном использовании средств</w:t>
      </w:r>
    </w:p>
    <w:p>
      <w:pPr>
        <w:sectPr>
          <w:type w:val="nextPage"/>
          <w:pgSz w:w="11906" w:h="16838"/>
          <w:pgMar w:left="1134" w:right="707" w:gutter="0" w:header="0" w:top="426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hanging="0"/>
        <w:rPr>
          <w:rFonts w:ascii="Times New Roman" w:hAnsi="Times New Roman" w:eastAsia="SimSun;宋体" w:cs="Times New Roman"/>
          <w:sz w:val="28"/>
          <w:szCs w:val="28"/>
          <w:lang w:val="ru-RU" w:eastAsia="zh-CN" w:bidi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right"/>
        <w:rPr>
          <w:rFonts w:ascii="Times New Roman" w:hAnsi="Times New Roman" w:cs="Times New Roman"/>
          <w:sz w:val="20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4"/>
          <w:lang w:val="ru-RU" w:eastAsia="ru-RU" w:bidi="ar-SA"/>
        </w:rPr>
        <w:t>Приложение №1</w:t>
      </w:r>
    </w:p>
    <w:p>
      <w:pPr>
        <w:pStyle w:val="Normal"/>
        <w:widowControl w:val="false"/>
        <w:suppressAutoHyphens w:val="false"/>
        <w:autoSpaceDE w:val="false"/>
        <w:ind w:firstLine="11199"/>
        <w:jc w:val="center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ru-RU" w:eastAsia="ru-RU" w:bidi="ar-SA"/>
        </w:rPr>
        <w:t>ПЛАН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по выполнению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8"/>
          <w:lang w:val="ru-RU" w:eastAsia="ru-RU" w:bidi="ar-SA"/>
        </w:rPr>
        <w:t xml:space="preserve">«Поддержка субъектов малого и среднего предпринимательства в Кленовском сельском поселен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 w:eastAsia="ru-RU" w:bidi="ar-SA"/>
        </w:rPr>
        <w:t>на 2017 – 2019 годы»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276"/>
        <w:gridCol w:w="1134"/>
        <w:gridCol w:w="992"/>
        <w:gridCol w:w="1418"/>
        <w:gridCol w:w="1134"/>
        <w:gridCol w:w="1559"/>
        <w:gridCol w:w="1985"/>
      </w:tblGrid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 xml:space="preserve">Срок выполнения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 w:eastAsia="ru-RU" w:bidi="ar-SA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 w:eastAsia="ru-RU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lang w:val="ru-RU" w:eastAsia="ru-RU" w:bidi="ar-SA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lang w:val="ru-RU" w:eastAsia="ru-RU" w:bidi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lang w:val="ru-RU" w:eastAsia="ru-RU" w:bidi="ar-SA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lang w:val="ru-RU" w:eastAsia="ru-RU" w:bidi="ar-SA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lang w:val="ru-RU" w:eastAsia="ru-RU" w:bidi="ar-SA"/>
              </w:rPr>
              <w:t xml:space="preserve">внебюджетные источник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 xml:space="preserve">Всего 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 w:bidi="ar-SA"/>
              </w:rPr>
              <w:t>Раздел 1.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 xml:space="preserve">1.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 w:bidi="ar-SA"/>
              </w:rPr>
              <w:t>Субсидии юридическим лицам (кроме муниципальных учреждений) и физическим лицам – производителям товаров, работ, услуг на безвозмездной и безвозвратной основе в целях возмещения затрат в связи с производством (реализацией) товаров, выполнением работ, оказанием услуг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 w:bidi="ar-SA"/>
              </w:rPr>
              <w:t xml:space="preserve">-  на развитие или модернизацию производства; 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 w:bidi="ar-SA"/>
              </w:rPr>
              <w:t xml:space="preserve">- на приобретение основных средств; 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ru-RU" w:bidi="ar-SA"/>
              </w:rPr>
              <w:t>- на ремонт и строительство зданий, сооружений для осуществления предпринимательской деятельн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  <w:t>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ind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sectPr>
      <w:type w:val="nextPage"/>
      <w:pgSz w:orient="landscape" w:w="16838" w:h="11906"/>
      <w:pgMar w:left="1701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6:00Z</dcterms:created>
  <dc:creator>Admin</dc:creator>
  <dc:description/>
  <cp:keywords/>
  <dc:language>en-US</dc:language>
  <cp:lastModifiedBy>user2945</cp:lastModifiedBy>
  <cp:lastPrinted>2016-11-11T17:42:00Z</cp:lastPrinted>
  <dcterms:modified xsi:type="dcterms:W3CDTF">2016-11-11T11:42:00Z</dcterms:modified>
  <cp:revision>7</cp:revision>
  <dc:subject/>
  <dc:title>МУНИЦИПАЛЬНОЕ ОБРАЗОВАНИЕ</dc:title>
</cp:coreProperties>
</file>