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естр выданных разрешений на строительство объектов капитального строительств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5"/>
        <w:gridCol w:w="2466"/>
      </w:tblGrid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стройщик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апитального строительства, адрес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зрешения на строительство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</w:t>
            </w:r>
          </w:p>
          <w:p>
            <w:pPr>
              <w:pStyle w:val="Normal"/>
              <w:jc w:val="center"/>
              <w:rPr/>
            </w:pPr>
            <w:r>
              <w:rPr/>
              <w:t>С. Кленовское, ул. Бажова, д. 1, часть 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 66-48-1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 индивидуальный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С. Кленовское, ул. Ворошилова, д. 9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 66-48-</w:t>
            </w:r>
            <w:r>
              <w:rPr/>
              <w:t>2</w:t>
            </w:r>
            <w:r>
              <w:rPr>
                <w:lang w:val="en-US"/>
              </w:rPr>
              <w:t>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чная-модульная водогрейная котельная</w:t>
            </w:r>
          </w:p>
          <w:p>
            <w:pPr>
              <w:pStyle w:val="Normal"/>
              <w:jc w:val="center"/>
              <w:rPr/>
            </w:pPr>
            <w:r>
              <w:rPr/>
              <w:t>С. Кленовское, ул. Бажова, 1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 66-48-</w:t>
            </w:r>
            <w:r>
              <w:rPr/>
              <w:t>3</w:t>
            </w:r>
            <w:r>
              <w:rPr>
                <w:lang w:val="en-US"/>
              </w:rPr>
              <w:t>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чная-модульная водогрейная котельная</w:t>
            </w:r>
          </w:p>
          <w:p>
            <w:pPr>
              <w:pStyle w:val="Normal"/>
              <w:jc w:val="center"/>
              <w:rPr/>
            </w:pPr>
            <w:r>
              <w:rPr/>
              <w:t>П. Ключевая, ул. Октябрьская, 2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4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 индивидуальный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С. Старобухарово, ул. Революции, д. 2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5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индивидуальный 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Д. Киселевка,ул. Центральная, д. 36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6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индивидуальный 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Д. Васькино, ул. Пролетарская, д. 18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7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 индивидуальный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С. Накоряково, ул. Победы 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8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индивидуальный 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Д. Васькино, ул. Молодежная, 9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9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индивидуальный 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Д. Отевка, ул. Молодежная, д. 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10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индивидуальный 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Д. Киселевка, ул. Липовая, д. 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11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индивидуальный 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(второй дом)</w:t>
            </w:r>
          </w:p>
          <w:p>
            <w:pPr>
              <w:pStyle w:val="Normal"/>
              <w:jc w:val="center"/>
              <w:rPr/>
            </w:pPr>
            <w:r>
              <w:rPr/>
              <w:t>С. Кленовское, ул. Набережная, д. 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12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ое лицо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ЗС в Нижнесергинском районе Свердоловской области, а/д Пермь-Екатеринбург, отворот на д. Киселевка, 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ая обл, Нижнесергинский район, земельный запас «Киселевкий», на 132 км, автодороги Екатеринбург - Перм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13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индивидуальный 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Д. Контуганово, ул. Кленовская, д. 5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66-48-14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Накоряково, ул. 70 Лет Октября, д. 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15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Кленовское, ул, Ленина, 2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16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д. Контуганово, ул. Кленовская, д. 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17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д. Контуганово, ул. Кленовская, д. 40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18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Кленовское, ул, Набережная, 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19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Кленовское, ул, Пукшкина, д. 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0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Кленовское, ул, Ленина, д. 1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1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Кленовское, ул, Ленина, д. 1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2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Кленовское, ул, Ленина, д. 2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3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д. Контуганово, ул. Кленовская, д. 42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4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д. Контуганово, ул. Кленовская, д. 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5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с. Кленовское, ул, Пушкина, д.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6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рдловская область, Нижнесергинский район, с. Кленовское, ул, Бажова д. 5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7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Нижнесергинский район, д. Контуганово, ул. Казанская, д. 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8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, Нижнесергинский район, п. Ключевая, ул. 8-е Марта, д. 89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9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7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, Нижнесергинский район, с. Старлбухарово, ул. Революции, д. 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 66-48-29-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выданных разрешений на ввод в эксплуатацию объектов капит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а за 2017 год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5"/>
        <w:gridCol w:w="2466"/>
      </w:tblGrid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стройщик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апитального строительства, адрес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зрешения на строительство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02:00Z</dcterms:created>
  <dc:creator>Администратор</dc:creator>
  <dc:description/>
  <cp:keywords/>
  <dc:language>en-US</dc:language>
  <cp:lastModifiedBy>user2860</cp:lastModifiedBy>
  <dcterms:modified xsi:type="dcterms:W3CDTF">2017-12-01T10:59:00Z</dcterms:modified>
  <cp:revision>7</cp:revision>
  <dc:subject/>
  <dc:title>Разрешения на строительство и разрешения на ввод в эксплуатацию, выданные на территории Волчанского городского округа в 1 квар</dc:title>
</cp:coreProperties>
</file>