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suppressAutoHyphens w:val="true"/>
        <w:ind w:left="567" w:hanging="0"/>
        <w:jc w:val="center"/>
        <w:outlineLvl w:val="0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suppressAutoHyphens w:val="true"/>
        <w:ind w:left="567" w:hanging="0"/>
        <w:jc w:val="center"/>
        <w:outlineLvl w:val="0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suppressAutoHyphens w:val="true"/>
        <w:ind w:left="567" w:hanging="0"/>
        <w:jc w:val="center"/>
        <w:outlineLvl w:val="0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suppressAutoHyphens w:val="true"/>
        <w:ind w:left="567" w:hanging="0"/>
        <w:outlineLvl w:val="0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АДМИНИСТРАЦИИ  КЛЕНОВСКОГО  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ind w:left="567" w:hanging="0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center" w:pos="467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13 сентября 2017 года </w:t>
      </w:r>
      <w:r>
        <w:rPr>
          <w:b/>
          <w:sz w:val="28"/>
          <w:szCs w:val="28"/>
        </w:rPr>
        <w:t>№ 159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с.Кленовское                                       </w:t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left="567" w:hanging="0"/>
        <w:jc w:val="center"/>
        <w:rPr/>
      </w:pPr>
      <w:r>
        <w:rPr>
          <w:b/>
          <w:bCs/>
          <w:i/>
          <w:sz w:val="28"/>
          <w:szCs w:val="28"/>
        </w:rPr>
        <w:t xml:space="preserve">Кленовского сельского поселения от 07.11.2016г № 266 «Об утверждении муниципальной программы </w:t>
      </w:r>
      <w:r>
        <w:rPr>
          <w:b/>
          <w:i/>
          <w:sz w:val="28"/>
          <w:szCs w:val="28"/>
        </w:rPr>
        <w:t xml:space="preserve">«Повышение безопасности дорожного движения в Кленовском сельском поселении на 2017-2019 годы» </w:t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 изменениями от 15.12.2016г № 316, от 16.02.2017г № 18, от 26.04.2017 года № 71, от 16.06.2017г №106, от 01.09.2017г №153)</w:t>
      </w:r>
    </w:p>
    <w:p>
      <w:pPr>
        <w:pStyle w:val="ConsPlusNormal"/>
        <w:widowControl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10.12.1995 года №196-ФЗ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«О безопасности дорожного движения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ой Целевой программой «Повышение безопасности дорожного движения в 2013 – 2020 годах» утвержденной Постановлением Правительства Российской Федерации от 03.10.2013 года №864, Приказом Минтранса России от 16.11.2012 года №402 «Об утверждении классификации работ по капитальному ремонту, ремонту и содержанию автомобильных дорог», руководствуясь Уставом Кленовского сельского поселения, администрация Кленовского сельского поселения </w:t>
      </w:r>
    </w:p>
    <w:p>
      <w:pPr>
        <w:pStyle w:val="Normal"/>
        <w:ind w:left="567" w:hanging="0"/>
        <w:rPr/>
      </w:pPr>
      <w:r>
        <w:rPr>
          <w:b/>
          <w:sz w:val="32"/>
          <w:szCs w:val="32"/>
        </w:rPr>
        <w:t>ПОСТАНОВЛЯЕТ: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. Внести в постановление администрации Кленовского сельского поселения от 07.11.2016г № 266 «Об утверждении муниципальной программы «Повышение безопасности дорожного движения в Кленовском сельском поселении на 2017-2019 годы» (с изменениями от 15.12.2016г № 316, от 16.02.2017 № 18, от 26.04.2017 года № 71, от 16.06.2017г № 106, от 01.09.2017г №153) следующие изменени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Приложение №1 План мероприятий по выполнению муниципальной программы «Повышение безопасности дорожного движения в Кленовском сельском поселении на 2017-2019 годы» читать в новой редакции (прилагается)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Кленовского сельского поселения в сети Интернет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Кленовского </w:t>
      </w:r>
    </w:p>
    <w:p>
      <w:pPr>
        <w:pStyle w:val="ConsPlusNormal"/>
        <w:widowControl/>
        <w:numPr>
          <w:ilvl w:val="0"/>
          <w:numId w:val="0"/>
        </w:numPr>
        <w:ind w:left="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                                                            А.Л. Матвеев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913" w:right="852" w:gutter="0" w:header="0" w:top="0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ind w:left="435" w:firstLine="8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леновского сельского поселения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13.09.2017г № 159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 МЕРОПРИЯТИЙ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ыполнению муниципальной программ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sz w:val="28"/>
          <w:szCs w:val="28"/>
        </w:rPr>
        <w:t>«Повышение безопасности дорожного движения в Кленовском сельском поселении на 2017-2019 годы»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tbl>
      <w:tblPr>
        <w:tblW w:w="148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7"/>
        <w:gridCol w:w="1134"/>
        <w:gridCol w:w="1417"/>
        <w:gridCol w:w="1418"/>
        <w:gridCol w:w="992"/>
        <w:gridCol w:w="1134"/>
        <w:gridCol w:w="1559"/>
        <w:gridCol w:w="1980"/>
      </w:tblGrid>
      <w:tr>
        <w:trPr>
          <w:trHeight w:val="5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рок выполнения 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расходов на выполнение мероприятия за счет всех источников ресурсного обеспечения,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внебюджетные источ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 по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16275683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1627568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министрация Клен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6028538</w:t>
            </w:r>
            <w:r>
              <w:rPr/>
              <w:t>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6028538</w:t>
            </w:r>
            <w:r>
              <w:rPr/>
              <w:t>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01106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01106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46039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4603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 Содержание автомобильных дорог общего пользования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650255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65025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министрация Кленовского сельского поселения</w:t>
            </w:r>
          </w:p>
        </w:tc>
      </w:tr>
      <w:tr>
        <w:trPr>
          <w:trHeight w:val="3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</w:rPr>
              <w:t>3359846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35984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40349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4034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25006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25006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истка автомобильных дорог местного значения от сн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99695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99695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99695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99695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50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50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1350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1350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автомобильных дорог местного значения противогололедными материа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9344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9344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672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672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672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672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0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0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чистка кюветов, водопропускных труб автомобильных дорог местного значения от снега, нале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9968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9968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9968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9968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1.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кашивание травы на обочинах автомобильных дорог местного 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94826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94826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7197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7197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7629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762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300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300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ройство горизонтальной дорожной разметки на автомобильной дороге местного значения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.Васькино, ул.Ленина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п.Ключевая, ул. Пролетарская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.Кленовское, ул.Ворошилова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.Кленовское, ул.Красных Партизан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.Кленовское, ул.Баж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5843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584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1783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178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406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406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филирование автомобильной дороги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8754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8754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8754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8754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ановка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9441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9441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9441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9441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кадастровых работ по подготовке технического плана в отношении объекта: – автомобильная дорога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4288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4288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8288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8288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Кадастровые работы по подготовке межевых планов земельных участков под автомобильными дорогами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4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4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0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 Капитальный и текущий  ремонт автомобильных дорог общего пользования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</w:rPr>
              <w:t>8625427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</w:rPr>
              <w:t>8625427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министрация Клен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</w:rPr>
              <w:t>2668691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</w:rPr>
              <w:t>2668691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060757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060757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895979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89597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2.1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</w:rPr>
              <w:t>Ремонт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432427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432427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18691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18691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67757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67757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45979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4597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2.2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сметной документации по ремонту автомобильных дорог местного 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0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0000-00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2.3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сметной документации по ремонту автомобильных дорог местного 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43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43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3:49:00Z</dcterms:created>
  <dc:creator>Admin</dc:creator>
  <dc:description/>
  <cp:keywords/>
  <dc:language>en-US</dc:language>
  <cp:lastModifiedBy>user8243</cp:lastModifiedBy>
  <cp:lastPrinted>2017-09-13T12:13:00Z</cp:lastPrinted>
  <dcterms:modified xsi:type="dcterms:W3CDTF">2017-09-13T07:14:00Z</dcterms:modified>
  <cp:revision>8</cp:revision>
  <dc:subject/>
  <dc:title/>
</cp:coreProperties>
</file>