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outlineLvl w:val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АДМИНИСТРАЦИИ  КЛЕНОВСКОГО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08 ноября 2017 года </w:t>
      </w:r>
      <w:r>
        <w:rPr>
          <w:b/>
          <w:sz w:val="28"/>
          <w:szCs w:val="28"/>
        </w:rPr>
        <w:t>№ 215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.Кленовское                                       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567" w:hanging="0"/>
        <w:jc w:val="center"/>
        <w:rPr/>
      </w:pPr>
      <w:r>
        <w:rPr>
          <w:b/>
          <w:bCs/>
          <w:i/>
          <w:sz w:val="28"/>
          <w:szCs w:val="28"/>
        </w:rPr>
        <w:t xml:space="preserve">Кленовского сельского поселения от 07.11.2016г № 266 «Об утверждении муниципальной программы </w:t>
      </w:r>
      <w:r>
        <w:rPr>
          <w:b/>
          <w:i/>
          <w:sz w:val="28"/>
          <w:szCs w:val="28"/>
        </w:rPr>
        <w:t xml:space="preserve">«Повышение безопасности дорожного движения в Кленовском сельском поселении на 2017-2019 годы» 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15.12.2016г № 316, от 16.02.2017г № 18, от 26.04.2017 года № 71, от 16.06.2017г №106, от13.09.2017 года №159)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10.12.1995 года №196-ФЗ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«О безопасности дорожного движения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й Целевой программой «Повышение безопасности дорожного движения в 2013 – 2020 годах» утвержденной Постановлением Правительства Российской Федерации от 03.10.2013 года №864, Приказом Минтранса России от 16.11.2012 года №402 «Об утверждении классификации работ по капитальному ремонту, ремонту и содержанию автомобильных дорог», Законом Свердловской области от 10.10.2014 года №86-ОЗ «О закреплении вопросов местного значения за сельскими поселениями, расположенными на территории Свердловской области», руководствуясь Уставом Кленовского сельского поселения, администрация Кленовского сельского поселения </w:t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Внести в постановление администрации Кленовского сельского поселения от 07.11.2016г № 266 «Об утверждении муниципальной программы «Повышение безопасности дорожного движения в Кленовском сельском поселении на 2017-2019 годы» (с изменениями от 15.12.2016г № 316, от 16.02.2017 № 18, от 26.04.2017 года № 71, от 16.06.2017г № 106, от 13.09.2017 №159) следующие измене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1.Муниципальную программу «Повышение безопасности дорожного движения в Кленовском сельском поселении на 2017-2019 годы» утвердить в новой редакции (прилагается)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леновского сельского поселения в сети Интерне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леновского </w:t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А.Л. Матвее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/>
      </w:pPr>
      <w:r>
        <w:rPr/>
        <w:t>Утверждена</w:t>
      </w:r>
    </w:p>
    <w:p>
      <w:pPr>
        <w:pStyle w:val="Normal"/>
        <w:spacing w:lineRule="auto" w:line="256"/>
        <w:ind w:left="56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56"/>
        <w:ind w:left="567" w:hanging="0"/>
        <w:jc w:val="right"/>
        <w:rPr/>
      </w:pPr>
      <w:r>
        <w:rPr/>
        <w:t xml:space="preserve"> </w:t>
      </w:r>
      <w:r>
        <w:rPr/>
        <w:t>Кленовского сельского поселения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/>
        <w:t xml:space="preserve">                                    </w:t>
      </w:r>
      <w:r>
        <w:rPr/>
        <w:t xml:space="preserve">от 08 ноября 2017 года  </w:t>
      </w:r>
      <w:r>
        <w:rPr>
          <w:b/>
        </w:rPr>
        <w:t xml:space="preserve">№215 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spacing w:lineRule="auto" w:line="256"/>
        <w:ind w:left="567"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center"/>
        <w:rPr/>
      </w:pPr>
      <w:r>
        <w:rPr/>
        <w:t>с. Кленовское</w:t>
      </w:r>
    </w:p>
    <w:p>
      <w:pPr>
        <w:pStyle w:val="Normal"/>
        <w:spacing w:lineRule="auto" w:line="256"/>
        <w:ind w:left="567" w:hanging="0"/>
        <w:jc w:val="center"/>
        <w:rPr/>
      </w:pPr>
      <w:r>
        <w:rPr/>
        <w:t>2017г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программы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32"/>
      </w:tblGrid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 xml:space="preserve">1. Заказчик (координатор) Программы: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>2. Разработчик Программы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>3. Ответственные исполнители Программы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 xml:space="preserve">4. Цели и задачи Программы:          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b/>
              </w:rPr>
              <w:t xml:space="preserve">Цель Программы: </w:t>
            </w:r>
            <w:r>
              <w:rPr/>
              <w:t>Повышение безопасности дорожного движения, предупреждения дорожно-транспортных происшествий, снижение тяжести их последствий на территории  Кленовского сельского поселения.</w:t>
            </w:r>
          </w:p>
          <w:p>
            <w:pPr>
              <w:pStyle w:val="Normal"/>
              <w:ind w:left="-75" w:hanging="0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ind w:left="-75" w:hanging="0"/>
              <w:rPr/>
            </w:pPr>
            <w:r>
              <w:rPr/>
              <w:t>2.2.1. Содержание и ремонт улично-дорожной сети.</w:t>
            </w:r>
          </w:p>
          <w:p>
            <w:pPr>
              <w:pStyle w:val="Normal"/>
              <w:ind w:left="-75" w:hanging="0"/>
              <w:rPr/>
            </w:pPr>
            <w:r>
              <w:rPr/>
              <w:t>2.2.2. Развитие системы организации движения транспортных средств и пешеходов, повышение безопасности дорожных условий для участников дорожного движения.</w:t>
            </w:r>
          </w:p>
          <w:p>
            <w:pPr>
              <w:pStyle w:val="Normal"/>
              <w:ind w:left="-75" w:hanging="0"/>
              <w:rPr/>
            </w:pPr>
            <w:r>
              <w:rPr/>
              <w:t xml:space="preserve">2.2.3. Развитие системы профилактики, направленной на обеспечение безопасного участия детей и других участников в дорожном движении.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>5. Перечень подпрограмм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Подпрограммы отсутствуют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 xml:space="preserve">6. Сроки и этапы реализации Программы: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/>
            </w:pPr>
            <w:r>
              <w:rPr/>
              <w:t>Срок реализации Программы: 2017-2019 годы</w:t>
            </w:r>
          </w:p>
          <w:p>
            <w:pPr>
              <w:pStyle w:val="Normal"/>
              <w:snapToGrid w:val="false"/>
              <w:ind w:left="-75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  <w:t xml:space="preserve">7. Перечень основных целевых показателей Программы: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упреждение дорожно-транспортных происшествий на территории Кленовского сельского поселения.</w:t>
            </w:r>
          </w:p>
          <w:p>
            <w:pPr>
              <w:pStyle w:val="ConsPlusNormal"/>
              <w:widowControl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отремонтированных дорог.</w:t>
            </w:r>
          </w:p>
          <w:p>
            <w:pPr>
              <w:pStyle w:val="ConsPlusNormal"/>
              <w:widowControl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стройство пешеходных переходов в соответствии с требованиями национальных стандартов.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Объемы и источники финансирования Программы, рублей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b/>
              </w:rPr>
              <w:t>Всего: 57277983-00</w:t>
            </w:r>
            <w:r>
              <w:rPr/>
              <w:t>,</w:t>
            </w:r>
          </w:p>
          <w:p>
            <w:pPr>
              <w:pStyle w:val="Normal"/>
              <w:ind w:left="-75" w:hanging="0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ind w:left="-75" w:hanging="0"/>
              <w:rPr/>
            </w:pPr>
            <w:r>
              <w:rPr/>
              <w:t>2017 год – 6028538-00</w:t>
            </w:r>
          </w:p>
          <w:p>
            <w:pPr>
              <w:pStyle w:val="Normal"/>
              <w:ind w:left="-75" w:hanging="0"/>
              <w:rPr/>
            </w:pPr>
            <w:r>
              <w:rPr/>
              <w:t>2018 год – 37885000-00</w:t>
            </w:r>
          </w:p>
          <w:p>
            <w:pPr>
              <w:pStyle w:val="Normal"/>
              <w:ind w:left="-75" w:hanging="0"/>
              <w:rPr/>
            </w:pPr>
            <w:r>
              <w:rPr/>
              <w:t>2019 год – 13364445-00</w:t>
            </w:r>
          </w:p>
          <w:p>
            <w:pPr>
              <w:pStyle w:val="Normal"/>
              <w:ind w:left="-75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-75" w:hanging="0"/>
              <w:rPr/>
            </w:pPr>
            <w:r>
              <w:rPr>
                <w:b/>
              </w:rPr>
              <w:t>Федеральный бюджет:</w:t>
            </w:r>
            <w:r>
              <w:rPr/>
              <w:t xml:space="preserve"> 00,0</w:t>
            </w:r>
          </w:p>
          <w:p>
            <w:pPr>
              <w:pStyle w:val="Normal"/>
              <w:ind w:left="-75" w:hanging="0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ind w:left="-75" w:hanging="0"/>
              <w:rPr/>
            </w:pPr>
            <w:r>
              <w:rPr/>
              <w:t>2017 год – 00,0</w:t>
            </w:r>
          </w:p>
          <w:p>
            <w:pPr>
              <w:pStyle w:val="Normal"/>
              <w:ind w:left="-75" w:hanging="0"/>
              <w:rPr/>
            </w:pPr>
            <w:r>
              <w:rPr/>
              <w:t>2018 год – 00,0</w:t>
            </w:r>
          </w:p>
          <w:p>
            <w:pPr>
              <w:pStyle w:val="Normal"/>
              <w:ind w:left="-75" w:hanging="0"/>
              <w:rPr/>
            </w:pPr>
            <w:r>
              <w:rPr/>
              <w:t>2019 год – 00,0</w:t>
            </w:r>
          </w:p>
          <w:p>
            <w:pPr>
              <w:pStyle w:val="Normal"/>
              <w:ind w:left="-75" w:hanging="0"/>
              <w:rPr/>
            </w:pPr>
            <w:r>
              <w:rPr>
                <w:b/>
              </w:rPr>
              <w:t>Областной бюджет:</w:t>
            </w:r>
            <w:r>
              <w:rPr/>
              <w:t xml:space="preserve"> 00,0</w:t>
            </w:r>
          </w:p>
          <w:p>
            <w:pPr>
              <w:pStyle w:val="Normal"/>
              <w:ind w:left="-75" w:hanging="0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ind w:left="-75" w:hanging="0"/>
              <w:rPr/>
            </w:pPr>
            <w:r>
              <w:rPr/>
              <w:t>2017 год – 00,0</w:t>
            </w:r>
          </w:p>
          <w:p>
            <w:pPr>
              <w:pStyle w:val="Normal"/>
              <w:ind w:left="-75" w:hanging="0"/>
              <w:rPr/>
            </w:pPr>
            <w:r>
              <w:rPr/>
              <w:t>2018 год – 00,0</w:t>
            </w:r>
          </w:p>
          <w:p>
            <w:pPr>
              <w:pStyle w:val="Normal"/>
              <w:ind w:left="-75" w:hanging="0"/>
              <w:rPr/>
            </w:pPr>
            <w:r>
              <w:rPr/>
              <w:t>2019 год – 00,0</w:t>
            </w:r>
          </w:p>
          <w:p>
            <w:pPr>
              <w:pStyle w:val="Normal"/>
              <w:ind w:left="-75" w:hanging="0"/>
              <w:rPr/>
            </w:pPr>
            <w:r>
              <w:rPr>
                <w:b/>
              </w:rPr>
              <w:t>Местный бюджет:</w:t>
            </w:r>
            <w:r>
              <w:rPr/>
              <w:t xml:space="preserve"> </w:t>
            </w:r>
            <w:r>
              <w:rPr>
                <w:b/>
              </w:rPr>
              <w:t>57277983-00</w:t>
            </w:r>
            <w:r>
              <w:rPr/>
              <w:t>,</w:t>
            </w:r>
          </w:p>
          <w:p>
            <w:pPr>
              <w:pStyle w:val="Normal"/>
              <w:ind w:left="-75" w:hanging="0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ind w:left="-75" w:hanging="0"/>
              <w:rPr/>
            </w:pPr>
            <w:r>
              <w:rPr/>
              <w:t>2017 год – 6028538-00;</w:t>
            </w:r>
          </w:p>
          <w:p>
            <w:pPr>
              <w:pStyle w:val="Normal"/>
              <w:ind w:left="-75" w:hanging="0"/>
              <w:rPr/>
            </w:pPr>
            <w:r>
              <w:rPr/>
              <w:t>2018 год – 37885000-00;</w:t>
            </w:r>
          </w:p>
          <w:p>
            <w:pPr>
              <w:pStyle w:val="Normal"/>
              <w:ind w:left="-75" w:hanging="0"/>
              <w:rPr/>
            </w:pPr>
            <w:r>
              <w:rPr/>
              <w:t>2019 год – 13364445-00.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 Ожидаемые конечные  результаты реализации Программы и показатели эффективности: 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вышение уровня безопасности дорожного движения на территории Кленовского сельского по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2. Предупреждение аварийности на дорогах муниципального образ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3. Сохранение жизни и здоровья населения, снижение тяжести последствий от дорожно-транспортных происшествий.</w:t>
            </w:r>
          </w:p>
          <w:p>
            <w:pPr>
              <w:pStyle w:val="Normal"/>
              <w:snapToGrid w:val="false"/>
              <w:rPr/>
            </w:pPr>
            <w:r>
              <w:rPr/>
              <w:t>4. Повышение навыков безопасного поведения на дорогах у детей и повышение грамотности других участников дорожного движения.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и анализ текущего состояния проблемы,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муниципальная программа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1. Муниципальная программа (далее – Программа) разработана в соответствии со следующими нормативно-правовыми актами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Федеральным законом от 10.12.1995 №196-ФЗ «О безопасности дорожного движения»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к Российской Федерации»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3.10.2013 года №864 «Об утверждении Федеральной Целевой программы «Повышение безопасности дорожного движения в 2013 – 2020 годах»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Приказом Минтранса России от 16.11.2012 года №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Законом Свердловской области от 10.10.2014 года №86-ОЗ «О закреплении вопросов местного значения за сельскими поселениями, расположенными на территории Свердловской области»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- Уставом Кленовского сельского поселения.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2. Проблема аварийности, увеличения количества дорожно-транспортных происшествий, а также тяжести последствий от таких происшествий для участников дорожного движения приобрела особую остроту в  последнее время в связи с неоднократным увеличением количества автотранспортных средств разного вида,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 функционирования системы обеспечения безопасности дорожного движения, крайне низкой дисциплиной и ответственностью участников дорожного движени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3. Сложная обстановка с аварийностью и дальнейшее ухудшение ситуации зависит от следующих причин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 постоянным увеличением автотранспортных средств у населения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огромно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несоответствие дорожного покрытия на дорогах общего пользования местного значения современным стандартам и ГОСТа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низкий уровень информированности и ответственности участников дорожного движени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ледствием такого положения дел является существенное ухудшение условий дорожного движения, увеличение количества дорожно-транспортных происшествий, числа погибших и пострадавших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4. Основными видами дорожно-транспортных происшествий на территории Кленовского сельского поселения являются наезд на пешехода, столкновения и опрокидывания автотранспорта, наезд на препятствие, увеличение количества ДТП с участием молодежи на мотоциклах и скутерах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муниципальной программы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.1. Ц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безопасности дорожного движения, предупреждения дорожно-транспортных происшествий, снижение тяжести их последствий на территории Кленовского сельского поселени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2.1. Содержание и ремонт улично-дорожной се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2.2. Развитие системы организации движения транспортных средств и пешеходов, повышение безопасности дорожных условий для участников дорожного движения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.2.3. Развитие системы профилактики, направленной на обеспечение безопасного участия детей и других участников в дорожном движении.</w:t>
      </w:r>
      <w:r>
        <w:rPr/>
        <w:t xml:space="preserve">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2.3. Реализация Программы позволит повысить уровень организации дорожного движения, улучшить взаимодействие органов государственной власти, контрольно-надзорных органов, дорожно-строительных, транспортных и других заинтересованных предприятий и организаций по вопросам обеспечения безопасности дорожного движения, снизить аварийность на дорогах и уменьшить тяжесть последствий, а также сократить число погибших и пострадавших в  результате ДТП на территории Кленовского сельского поселения.   </w:t>
      </w:r>
    </w:p>
    <w:p>
      <w:pPr>
        <w:pStyle w:val="Normal"/>
        <w:ind w:left="567" w:first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67" w:firstLine="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муниципальной программы.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План мероприятий по выполнению муниципальной программы указан в приложении №1 Программы.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Ответственным исполнителем мероприятий муниципальной программы является администрация Кленовского сельского поселения.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. Общий объем финансирования мероприятий Программы на 2017-2019 годы осуществляется за счет средств местного бюджета составляет: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57277983-00, в том числе  2017 год – 6028538-00,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</w:rPr>
        <w:t xml:space="preserve">2018 год – 37885000-00,  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</w:rPr>
        <w:t>2019 год – 13364445-00.</w:t>
      </w:r>
    </w:p>
    <w:p>
      <w:pPr>
        <w:pStyle w:val="ConsPlusNormal"/>
        <w:numPr>
          <w:ilvl w:val="0"/>
          <w:numId w:val="0"/>
        </w:numPr>
        <w:ind w:left="56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социально-экономической эффективности и результаты реализации муниципальной программы.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4.1. Оценка эффективности реализации Программы осуществляется по итогам ее реализации за отчетный год.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4.2. В ходе выполнения Программы предполагается достичь следующих результатов:</w:t>
      </w:r>
    </w:p>
    <w:p>
      <w:pPr>
        <w:pStyle w:val="Normal"/>
        <w:snapToGrid w:val="false"/>
        <w:ind w:left="567" w:hanging="0"/>
        <w:rPr/>
      </w:pPr>
      <w:r>
        <w:rPr>
          <w:sz w:val="28"/>
          <w:szCs w:val="28"/>
        </w:rPr>
        <w:t>4.2.1. Повышение уровня безопасности дорожного движения на территории Кленовского сельского поселения.</w:t>
      </w:r>
    </w:p>
    <w:p>
      <w:pPr>
        <w:pStyle w:val="Normal"/>
        <w:snapToGrid w:val="false"/>
        <w:ind w:left="567" w:hanging="0"/>
        <w:rPr/>
      </w:pPr>
      <w:r>
        <w:rPr>
          <w:sz w:val="28"/>
          <w:szCs w:val="28"/>
        </w:rPr>
        <w:t>4.2.2. Предупреждение аварийности на дорогах муниципального образования.</w:t>
      </w:r>
    </w:p>
    <w:p>
      <w:pPr>
        <w:pStyle w:val="Normal"/>
        <w:snapToGrid w:val="false"/>
        <w:ind w:left="567" w:hanging="0"/>
        <w:rPr/>
      </w:pPr>
      <w:r>
        <w:rPr>
          <w:sz w:val="28"/>
          <w:szCs w:val="28"/>
        </w:rPr>
        <w:t>4.2.3. Сохранение жизни и здоровья населения, снижение тяжести последствий от дорожно-транспортных происшествий.</w:t>
      </w:r>
    </w:p>
    <w:p>
      <w:pPr>
        <w:pStyle w:val="Normal"/>
        <w:snapToGrid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4.2.4. Повышение навыков безопасного поведения на дорогах у детей и повышение грамотности других участников дорожного движения.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циальный эффект: сохранения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, снижения тяжести последствий.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4.4. Экономический эффект: увеличение количества дорог, соответствующих нормативным требованиям, сокращения расходов на медицинскую помощь, снижение затрат на финансирование лечения и реабилитацию граждан, пострадавших в результате ДТП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4.5. Основаниями для досрочного прекращения реализации Программы являются несоответствие результатов выполнения Программы целевым показателям, результаты проведенных уполномоченными органами проверок, свидетельствующие о нецелевом и неэффективном использовании средст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13" w:right="852" w:gutter="0" w:header="0" w:top="360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Кленовского сельского поселения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от 08 ноября 2017 года №215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МЕРОПРИЯТ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1134"/>
        <w:gridCol w:w="1417"/>
        <w:gridCol w:w="1418"/>
        <w:gridCol w:w="850"/>
        <w:gridCol w:w="1276"/>
        <w:gridCol w:w="1559"/>
        <w:gridCol w:w="1980"/>
      </w:tblGrid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рок выполнения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57277983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57277983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028538</w:t>
            </w:r>
            <w:r>
              <w:rPr/>
              <w:t>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028538</w:t>
            </w:r>
            <w:r>
              <w:rPr/>
              <w:t>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5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5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44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445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Содержание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381606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381606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359846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359846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9235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92354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2940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29406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истка автомобильных дорог местного значения от сн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29041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29041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9695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9695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2934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29346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автомобильных дорог местного значения противогололедным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67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672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кюветов, водопропускных труб автомобильных дорог местного значения от снега, на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1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ашивание травы на обочинах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719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719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63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горизонтальной дорожной разметки на автомобильной дороге местного значения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.Васькино, ул.Ленин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.Ключевая, ул. Пролетарская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Ворошилов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Красных Партизан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Баж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илирование автомобильной дороги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адастровых работ по подготовке технического плана в отношении объекта: – автомобильная дорога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адастровые работы по подготовке межевых планов земельных участков под автомобильными дорогами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Капитальный и текущий  ремонт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157316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157316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659264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6592646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32427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32427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18691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18691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92348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2"/>
                <w:szCs w:val="22"/>
              </w:rPr>
              <w:t>1392348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п. Ключевая, ул. 8 М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с. Старобухарово, ул. Совет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с. Старобухарово ул. Ре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д. Отевка, ул. Молодеж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пешеходной дорожки (тротуара) с.Кленовское, переулок. Шко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3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4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ительство автомобильных дорог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739060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739060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500000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500000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2390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23906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ительства моста через реку Пут деревни Вас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739060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739060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00000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00000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390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3906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2:49:00Z</dcterms:created>
  <dc:creator>Admin</dc:creator>
  <dc:description/>
  <cp:keywords/>
  <dc:language>en-US</dc:language>
  <cp:lastModifiedBy>user2945</cp:lastModifiedBy>
  <cp:lastPrinted>2017-11-14T14:10:00Z</cp:lastPrinted>
  <dcterms:modified xsi:type="dcterms:W3CDTF">2017-11-14T08:10:00Z</dcterms:modified>
  <cp:revision>28</cp:revision>
  <dc:subject/>
  <dc:title/>
</cp:coreProperties>
</file>