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outlineLvl w:val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АДМИНИСТРАЦИИ  КЛЕНОВСКОГО 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 ноября 2017 года </w:t>
      </w:r>
      <w:r>
        <w:rPr>
          <w:b/>
          <w:sz w:val="28"/>
          <w:szCs w:val="28"/>
        </w:rPr>
        <w:t>№ 229</w:t>
      </w:r>
    </w:p>
    <w:p>
      <w:pPr>
        <w:pStyle w:val="Normal"/>
        <w:rPr/>
      </w:pPr>
      <w:r>
        <w:rPr>
          <w:sz w:val="28"/>
          <w:szCs w:val="28"/>
        </w:rPr>
        <w:t xml:space="preserve">с.Кленовское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леновского сельского поселения от 07.11.2016г № 266 «Об утверждении муниципальной программы </w:t>
      </w:r>
      <w:r>
        <w:rPr>
          <w:b/>
          <w:i/>
          <w:sz w:val="28"/>
          <w:szCs w:val="28"/>
        </w:rPr>
        <w:t>«Повышение безопасности дорожного движения в Кленовском сельском поселении на 2017-2019 годы» (с изменениями от 15.12.2016года № 316, от 16.02.2017года № 18, от 26.04.2017 года № 71, от 16.06.2017года №106, от 13.09.2017 года №159, от 08.11.2017 года № 21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10.12.1995 года №196-ФЗ </w:t>
      </w:r>
    </w:p>
    <w:p>
      <w:pPr>
        <w:pStyle w:val="Normal"/>
        <w:rPr/>
      </w:pPr>
      <w:r>
        <w:rPr>
          <w:sz w:val="28"/>
          <w:szCs w:val="28"/>
        </w:rPr>
        <w:t xml:space="preserve">«О безопасности дорожного движения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й Целевой программой «Повышение безопасности дорожного движения в 2013 – 2020 годах» утвержденной Постановлением Правительства Российской Федерации от 03.10.2013 года №864, Приказом Минтранса России от 16.11.2012 года №402 «Об утверждении классификации работ по капитальному ремонту, ремонту и содержанию автомобильных дорог», Законом Свердловской области от 10.10.2014 года №86-ОЗ «О закреплении вопросов местного значения за сельскими поселениями, расположенными на территории Свердловской области», руководствуясь Уставом Кленовского сельского поселения, администрация Кленовского сельского поселения </w:t>
      </w:r>
    </w:p>
    <w:p>
      <w:pPr>
        <w:pStyle w:val="Normal"/>
        <w:rPr/>
      </w:pPr>
      <w:r>
        <w:rPr>
          <w:b/>
          <w:sz w:val="32"/>
          <w:szCs w:val="32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>1. Внести в постановление администрации Кленовского сельского поселения от 07.11.2016г № 266 «Об утверждении муниципальной программы «Повышение безопасности дорожного движения в Кленовском сельском поселении на 2017-2019 годы» (с изменениями от 15.12.2016года № 316, от 16.02.2017 года № 18, от 26.04.2017 года № 71, от 16.06.2017года № 106, от 13.09.2017года №159, от 08.11.2017 года № 215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Муниципальную программу «Повышение безопасности дорожного движения в Кленовском сельском поселении на 2017-2019 годы» утвердить в новой редакции (прилагается).</w:t>
      </w:r>
    </w:p>
    <w:p>
      <w:pPr>
        <w:pStyle w:val="Normal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Кленов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ленов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А.Л. Матвеев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/>
      </w:pPr>
      <w:r>
        <w:rPr/>
        <w:t>Утверждена</w:t>
      </w:r>
    </w:p>
    <w:p>
      <w:pPr>
        <w:pStyle w:val="Normal"/>
        <w:spacing w:lineRule="auto" w:line="256"/>
        <w:ind w:left="567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56"/>
        <w:ind w:left="567" w:hanging="0"/>
        <w:jc w:val="right"/>
        <w:rPr/>
      </w:pPr>
      <w:r>
        <w:rPr/>
        <w:t xml:space="preserve"> </w:t>
      </w:r>
      <w:r>
        <w:rPr/>
        <w:t>Кленовского сельского поселения</w:t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/>
        <w:t xml:space="preserve">                                    </w:t>
      </w:r>
      <w:r>
        <w:rPr/>
        <w:t>от 24.11.2017 года №</w:t>
      </w:r>
      <w:r>
        <w:rPr>
          <w:b/>
        </w:rPr>
        <w:t>229</w:t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в Кленовском сельском поселении на 2017-2019 годы»</w:t>
      </w:r>
    </w:p>
    <w:p>
      <w:pPr>
        <w:pStyle w:val="Normal"/>
        <w:spacing w:lineRule="auto" w:line="256"/>
        <w:ind w:left="567" w:hanging="0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center"/>
        <w:rPr/>
      </w:pPr>
      <w:r>
        <w:rPr/>
        <w:t>с. Кленовское</w:t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безопасности дорожного движения в Кленовском сельском поселении 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32"/>
      </w:tblGrid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аказчик (координатор) Программы: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Разработчик Программы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Ответственные исполнители Программы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Цели и задачи Программы:           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Программы: </w:t>
            </w:r>
            <w:r>
              <w:rPr/>
              <w:t>Повышение безопасности дорожного движения, предупреждения дорожно-транспортных происшествий, снижение тяжести их последствий на территории  Кленовского сельского пос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rPr/>
            </w:pPr>
            <w:r>
              <w:rPr/>
              <w:t>2.2.1. Содержание и ремонт улично-дорожной сети.</w:t>
            </w:r>
          </w:p>
          <w:p>
            <w:pPr>
              <w:pStyle w:val="Normal"/>
              <w:rPr/>
            </w:pPr>
            <w:r>
              <w:rPr/>
              <w:t>2.2.2. Развитие системы организации движения транспортных средств и пешеходов, повышение безопасности дорожных условий для участников дорожного движения.</w:t>
            </w:r>
          </w:p>
          <w:p>
            <w:pPr>
              <w:pStyle w:val="Normal"/>
              <w:rPr/>
            </w:pPr>
            <w:r>
              <w:rPr/>
              <w:t xml:space="preserve">2.2.3. Развитие системы профилактики, направленной на обеспечение безопасного участия детей и других участников в дорожном движении.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еречень подпрограмм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отсутствуют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Сроки и этапы реализации Программы: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реализации Программы: 2017-2019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Перечень основных целевых показателей Программы:  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упреждение дорожно-транспортных происшествий на территории Кленовского сельского посел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отремонтированных доро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стройство пешеходных переходов в соответствии с требованиями национальных стандартов.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Объемы и источники финансирования Программы, рублей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: 57535109-26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rPr/>
            </w:pPr>
            <w:r>
              <w:rPr/>
              <w:t>2017 год – 6285664-26</w:t>
            </w:r>
          </w:p>
          <w:p>
            <w:pPr>
              <w:pStyle w:val="Normal"/>
              <w:rPr/>
            </w:pPr>
            <w:r>
              <w:rPr/>
              <w:t>2018 год – 37885000-00</w:t>
            </w:r>
          </w:p>
          <w:p>
            <w:pPr>
              <w:pStyle w:val="Normal"/>
              <w:rPr/>
            </w:pPr>
            <w:r>
              <w:rPr/>
              <w:t>2019 год – 13364445-00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льный бюджет:</w:t>
            </w:r>
            <w:r>
              <w:rPr/>
              <w:t xml:space="preserve"> 00,0</w:t>
            </w:r>
          </w:p>
          <w:p>
            <w:pPr>
              <w:pStyle w:val="Normal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rPr/>
            </w:pPr>
            <w:r>
              <w:rPr/>
              <w:t>2017 год – 00,0</w:t>
            </w:r>
          </w:p>
          <w:p>
            <w:pPr>
              <w:pStyle w:val="Normal"/>
              <w:rPr/>
            </w:pPr>
            <w:r>
              <w:rPr/>
              <w:t>2018 год – 00,0</w:t>
            </w:r>
          </w:p>
          <w:p>
            <w:pPr>
              <w:pStyle w:val="Normal"/>
              <w:rPr/>
            </w:pPr>
            <w:r>
              <w:rPr/>
              <w:t>2019 год – 00,0</w:t>
            </w:r>
          </w:p>
          <w:p>
            <w:pPr>
              <w:pStyle w:val="Normal"/>
              <w:rPr/>
            </w:pPr>
            <w:r>
              <w:rPr>
                <w:b/>
              </w:rPr>
              <w:t>Областной бюджет:</w:t>
            </w:r>
            <w:r>
              <w:rPr/>
              <w:t xml:space="preserve"> 00,0</w:t>
            </w:r>
          </w:p>
          <w:p>
            <w:pPr>
              <w:pStyle w:val="Normal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rPr/>
            </w:pPr>
            <w:r>
              <w:rPr/>
              <w:t>2017 год – 00,0</w:t>
            </w:r>
          </w:p>
          <w:p>
            <w:pPr>
              <w:pStyle w:val="Normal"/>
              <w:rPr/>
            </w:pPr>
            <w:r>
              <w:rPr/>
              <w:t>2018 год – 00,0</w:t>
            </w:r>
          </w:p>
          <w:p>
            <w:pPr>
              <w:pStyle w:val="Normal"/>
              <w:rPr/>
            </w:pPr>
            <w:r>
              <w:rPr/>
              <w:t>2019 год – 00,0</w:t>
            </w:r>
          </w:p>
          <w:p>
            <w:pPr>
              <w:pStyle w:val="Normal"/>
              <w:rPr/>
            </w:pPr>
            <w:r>
              <w:rPr>
                <w:b/>
              </w:rPr>
              <w:t>Местный бюджет:</w:t>
            </w:r>
            <w:r>
              <w:rPr/>
              <w:t xml:space="preserve"> </w:t>
            </w:r>
            <w:r>
              <w:rPr>
                <w:b/>
              </w:rPr>
              <w:t>57353109-26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 том числе (по годам реализации):</w:t>
            </w:r>
          </w:p>
          <w:p>
            <w:pPr>
              <w:pStyle w:val="Normal"/>
              <w:rPr/>
            </w:pPr>
            <w:r>
              <w:rPr/>
              <w:t>2017 год – 6285664-26;</w:t>
            </w:r>
          </w:p>
          <w:p>
            <w:pPr>
              <w:pStyle w:val="Normal"/>
              <w:rPr/>
            </w:pPr>
            <w:r>
              <w:rPr/>
              <w:t>2018 год – 37885000-00;</w:t>
            </w:r>
          </w:p>
          <w:p>
            <w:pPr>
              <w:pStyle w:val="Normal"/>
              <w:rPr/>
            </w:pPr>
            <w:r>
              <w:rPr/>
              <w:t>2019 год – 13364445-00.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. Ожидаемые конечные результаты реализации Программы и показатели эффективности: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вышение уровня безопасности дорожного движения на территории Кленовского сельского пос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>2. Предупреждение аварийности на дорогах муниципального образ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>3. Сохранение жизни и здоровья населения, снижение тяжести последствий от дорожно-транспортных происшествий.</w:t>
            </w:r>
          </w:p>
          <w:p>
            <w:pPr>
              <w:pStyle w:val="Normal"/>
              <w:snapToGrid w:val="false"/>
              <w:rPr/>
            </w:pPr>
            <w:r>
              <w:rPr/>
              <w:t>4. Повышение навыков безопасного поведения на дорогах у детей и повышение грамотности других участников дорожного движ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и анализ текущего состояния пробле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муниципальная программа.</w:t>
      </w:r>
    </w:p>
    <w:p>
      <w:pPr>
        <w:pStyle w:val="Normal"/>
        <w:rPr/>
      </w:pPr>
      <w:r>
        <w:rPr>
          <w:sz w:val="28"/>
          <w:szCs w:val="28"/>
        </w:rPr>
        <w:t>1.1. Муниципальная программа (далее – Программа) разработана в соответствии со следующими нормативно-правовыми актами:</w:t>
      </w:r>
    </w:p>
    <w:p>
      <w:pPr>
        <w:pStyle w:val="Normal"/>
        <w:rPr/>
      </w:pPr>
      <w:r>
        <w:rPr>
          <w:sz w:val="28"/>
          <w:szCs w:val="28"/>
        </w:rPr>
        <w:t>- Федеральным законом от 10.12.1995 №196-ФЗ «О безопасности дорожного движения»;</w:t>
      </w:r>
    </w:p>
    <w:p>
      <w:pPr>
        <w:pStyle w:val="Normal"/>
        <w:rPr/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к Российской Федерации»;</w:t>
      </w:r>
    </w:p>
    <w:p>
      <w:pPr>
        <w:pStyle w:val="Normal"/>
        <w:rPr/>
      </w:pPr>
      <w:r>
        <w:rPr>
          <w:sz w:val="28"/>
          <w:szCs w:val="28"/>
        </w:rPr>
        <w:t>- 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3.10.2013 года №864 «Об утверждении Федеральной Целевой программы «Повышение безопасности дорожного движения в 2013 – 2020 годах»;</w:t>
      </w:r>
    </w:p>
    <w:p>
      <w:pPr>
        <w:pStyle w:val="Normal"/>
        <w:rPr/>
      </w:pPr>
      <w:r>
        <w:rPr>
          <w:sz w:val="28"/>
          <w:szCs w:val="28"/>
        </w:rPr>
        <w:t>- Приказом Минтранса России от 16.11.2012 года №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rPr/>
      </w:pPr>
      <w:r>
        <w:rPr>
          <w:sz w:val="28"/>
          <w:szCs w:val="28"/>
        </w:rPr>
        <w:t>- Законом Свердловской области от 10.10.2014 года №86-ОЗ «О закреплении вопросов местного значения за сельскими поселениями, расположенными на территории Свердлов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Кленовского сельского поселения от 17.10.2013 года №272 «Об утверждении порядка разработки и реализации муниципальных программ на территории Кленовского сельского поселения»;</w:t>
      </w:r>
    </w:p>
    <w:p>
      <w:pPr>
        <w:pStyle w:val="Normal"/>
        <w:rPr/>
      </w:pPr>
      <w:r>
        <w:rPr>
          <w:sz w:val="28"/>
          <w:szCs w:val="28"/>
        </w:rPr>
        <w:t xml:space="preserve">- Уставом Кленов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>1.2. Проблема аварийности, увеличения количества дорожно-транспортных происшествий, а также тяжести последствий от таких происшествий для участников дорожного движения приобрела особую остроту в  последнее время в связи с неоднократным увеличением количества автотранспортных средств разного вида,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 функционирования системы обеспечения безопасности дорожного движения, крайне низкой дисциплиной и ответственностью участников дорожного движения.</w:t>
      </w:r>
    </w:p>
    <w:p>
      <w:pPr>
        <w:pStyle w:val="Normal"/>
        <w:rPr/>
      </w:pPr>
      <w:r>
        <w:rPr>
          <w:sz w:val="28"/>
          <w:szCs w:val="28"/>
        </w:rPr>
        <w:t>1.3. Сложная обстановка с аварийностью и дальнейшее ухудшение ситуации зависит от следующих причин:</w:t>
      </w:r>
    </w:p>
    <w:p>
      <w:pPr>
        <w:pStyle w:val="Normal"/>
        <w:rPr/>
      </w:pPr>
      <w:r>
        <w:rPr>
          <w:sz w:val="28"/>
          <w:szCs w:val="28"/>
        </w:rPr>
        <w:t>- с постоянным увеличением автотранспортных средств у населения;</w:t>
      </w:r>
    </w:p>
    <w:p>
      <w:pPr>
        <w:pStyle w:val="Normal"/>
        <w:rPr/>
      </w:pPr>
      <w:r>
        <w:rPr>
          <w:sz w:val="28"/>
          <w:szCs w:val="28"/>
        </w:rPr>
        <w:t>- огромной диспропорцией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rPr/>
      </w:pPr>
      <w:r>
        <w:rPr>
          <w:sz w:val="28"/>
          <w:szCs w:val="28"/>
        </w:rPr>
        <w:t>- несоответствие дорожного покрытия на дорогах общего пользования местного значения современным стандартам и ГОС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ий уровень информированности и ответственности участников дорожного движения.</w:t>
      </w:r>
    </w:p>
    <w:p>
      <w:pPr>
        <w:pStyle w:val="Normal"/>
        <w:rPr/>
      </w:pPr>
      <w:r>
        <w:rPr>
          <w:sz w:val="28"/>
          <w:szCs w:val="28"/>
        </w:rPr>
        <w:t xml:space="preserve">Следствием такого положения дел является существенное ухудшение условий дорожного движения, увеличение количества дорожно-транспортных происшествий, числа погибших и пострадавш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сновными видами дорожно-транспортных происшествий на территории Кленовского сельского поселения являются наезд на пешехода, столкновения и опрокидывания автотранспорта, наезд на препятствие, увеличение количества ДТП с участием молодежи на мотоциклах и скуте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муниципальной программы.</w:t>
      </w:r>
    </w:p>
    <w:p>
      <w:pPr>
        <w:pStyle w:val="Normal"/>
        <w:rPr/>
      </w:pPr>
      <w:r>
        <w:rPr>
          <w:sz w:val="28"/>
          <w:szCs w:val="28"/>
        </w:rPr>
        <w:t>2.1. Цель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безопасности дорожного движения, предупреждения дорожно-транспортных происшествий, снижение тяжести их последствий на территории Клен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1. Содержание и ремонт улично-дорож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. Развитие системы организации движения транспортных средств и пешеходов, повышение безопасности дорожных условий для участников дорожного движения.</w:t>
      </w:r>
    </w:p>
    <w:p>
      <w:pPr>
        <w:pStyle w:val="Normal"/>
        <w:rPr/>
      </w:pPr>
      <w:r>
        <w:rPr>
          <w:sz w:val="28"/>
          <w:szCs w:val="28"/>
        </w:rPr>
        <w:t>2.2.3. Развитие системы профилактики, направленной на обеспечение безопасного участия детей и других участников в дорожном движении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3. Реализация Программы позволит повысить уровень организации дорожного движения, улучшить взаимодействие органов государственной власти, контрольно-надзорных органов, дорожно-строительных, транспортных и других заинтересованных предприятий, и организаций по вопросам обеспечения безопасности дорожного движения, снизить аварийность на дорогах и уменьшить тяжесть последствий, а также сократить число погибших и пострадавших в результате ДТП на территории Кленовского сельского посе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 муниципальной программы.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План мероприятий по выполнению муниципальной программы указан в приложении №1 Программы.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 Ответственным исполнителем мероприятий муниципальной программы является администрация Кленовского сельского поселения.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. Общий объем финансирования мероприятий Программы на 2017-2019 годы осуществляется за счет средств местного бюджета составляет: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57535109-26, в том числе  2017 год – 6285664-26,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</w:rPr>
        <w:t xml:space="preserve">2018 год – 37885000-00,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</w:rPr>
        <w:t>2019 год – 13364445-00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социально-экономической эффективности и результаты реализации муниципальной программы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1. Оценка эффективности реализации Программы осуществляется по итогам ее реализации за отчетный год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2. В ходе выполнения Программы предполагается достичь следующих результатов:</w:t>
      </w:r>
    </w:p>
    <w:p>
      <w:pPr>
        <w:pStyle w:val="Normal"/>
        <w:snapToGrid w:val="false"/>
        <w:rPr/>
      </w:pPr>
      <w:r>
        <w:rPr>
          <w:sz w:val="28"/>
          <w:szCs w:val="28"/>
        </w:rPr>
        <w:t>4.2.1. Повышение уровня безопасности дорожного движения на территории Кленовского сельского поселения.</w:t>
      </w:r>
    </w:p>
    <w:p>
      <w:pPr>
        <w:pStyle w:val="Normal"/>
        <w:snapToGrid w:val="false"/>
        <w:rPr/>
      </w:pPr>
      <w:r>
        <w:rPr>
          <w:sz w:val="28"/>
          <w:szCs w:val="28"/>
        </w:rPr>
        <w:t>4.2.2. Предупреждение аварийности на дорогах муниципального образования.</w:t>
      </w:r>
    </w:p>
    <w:p>
      <w:pPr>
        <w:pStyle w:val="Normal"/>
        <w:snapToGrid w:val="false"/>
        <w:rPr/>
      </w:pPr>
      <w:r>
        <w:rPr>
          <w:sz w:val="28"/>
          <w:szCs w:val="28"/>
        </w:rPr>
        <w:t>4.2.3. Сохранение жизни и здоровья населения, снижение тяжести последствий от дорожно-транспортных происшестви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4.2.4. Повышение навыков безопасного поведения на дорогах у детей и повышение грамотности других участников дорожного дви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циальный эффект: сохранения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, снижения тяжести последстви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4. Экономический эффект: увеличение количества дорог, соответствующих нормативным требованиям, сокращения расходов на медицинскую помощь, снижение затрат на финансирование лечения и реабилитацию граждан, пострадавших в результате ДТП.</w:t>
      </w:r>
    </w:p>
    <w:p>
      <w:pPr>
        <w:pStyle w:val="Normal"/>
        <w:rPr/>
      </w:pPr>
      <w:r>
        <w:rPr>
          <w:sz w:val="28"/>
          <w:szCs w:val="28"/>
        </w:rPr>
        <w:t>4.5. Основаниями для досрочного прекращения реализации Программы являются несоответствие результатов выполнения Программы целевым показателям, результаты проведенных уполномоченными органами проверок, свидетельствующие о нецелевом и неэффективном использовании средст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57" w:footer="0" w:bottom="357"/>
          <w:pgNumType w:fmt="decimal"/>
          <w:formProt w:val="false"/>
          <w:textDirection w:val="lrTb"/>
          <w:docGrid w:type="default" w:linePitch="272" w:charSpace="0"/>
        </w:sect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ЛАН МЕРОПРИЯТИ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>«Повышение безопасности дорожного движения в Кленовском сельском поселении на 2017-2019 годы»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tbl>
      <w:tblPr>
        <w:tblW w:w="14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1134"/>
        <w:gridCol w:w="1559"/>
        <w:gridCol w:w="1559"/>
        <w:gridCol w:w="851"/>
        <w:gridCol w:w="992"/>
        <w:gridCol w:w="1559"/>
        <w:gridCol w:w="1980"/>
      </w:tblGrid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рок выполнения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57535109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57535109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285664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285664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5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5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445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445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Содержание автомобильных дорог общего пользования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638732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638732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616972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616972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9235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92354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29406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29406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истка автомобильных дорог местного значения от сн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86167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86167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56821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56821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29346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29346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автомобильных дорог местного значения противогололедными материа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672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672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 кюветов, водопропускных труб автомобильных дорог местного значения от снега, нал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1.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ашивание травы на обочинах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97197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97197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7197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7197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63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горизонтальной дорожной разметки на автомобильной дороге местного значения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.Васькино, ул.Ленин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п.Ключевая, ул. Пролетарская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Ворошилов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Красных Партизан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Баж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5843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5843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783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783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406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406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илирование автомобильной дороги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адастровых работ по подготовке технического плана в отношении объекта: – автомобильная дорога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4288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428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8288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828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адастровые работы по подготовке межевых планов земельных участков под автомобильными дорогами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4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4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Капитальный и текущий  ремонт автомобильных дорог общего пользования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157316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157316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6869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68691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6592646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6592646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95979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9597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1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984816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984816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261119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2611191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27646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527646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45979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4597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п. Ключевая, ул. 8 М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9982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с. Старобухарово, ул. Совет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05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с. Старобухарово ул. Ре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2946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 д. Отевка, ул. Молодеж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93642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пешеходной дорожки (тротуара) с.Кленовское, пер. Шко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04157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2.3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метной документации по ремонту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0-00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2.4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сметной документации по ремонту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225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225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ительство автомобильных дорог мест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73906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73906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50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50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23906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23906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троительства моста через р. Пут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. Вас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73906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73906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50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500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23906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23906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3:49:00Z</dcterms:created>
  <dc:creator>Admin</dc:creator>
  <dc:description/>
  <cp:keywords/>
  <dc:language>en-US</dc:language>
  <cp:lastModifiedBy>user8243</cp:lastModifiedBy>
  <cp:lastPrinted>2017-11-24T10:34:00Z</cp:lastPrinted>
  <dcterms:modified xsi:type="dcterms:W3CDTF">2017-11-24T06:11:00Z</dcterms:modified>
  <cp:revision>31</cp:revision>
  <dc:subject/>
  <dc:title/>
</cp:coreProperties>
</file>