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ind w:left="567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ind w:left="56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ПОСТАНОВЛЕНИЕ</w:t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ind w:left="567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И  КЛЕНОВСКОГО  СЕЛЬСКОГО ПОСЕЛЕНИЯ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08 ноября 2017года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№ 217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.Кленовско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 внесении изменений в постановление администрации Кленовского сельского поселения от 07.11.2016г № 268 «Об утверждении муниципальной программы «Благоустройство территории Кленовского сельского поселения на 2017-2019 годы»» (с изменениями от 06.04.2017года №45, от 19.06.2017года №113, №150 от 31.08.2017года, от 29.09.2017 года №178)</w:t>
      </w:r>
    </w:p>
    <w:p>
      <w:pPr>
        <w:pStyle w:val="Style16"/>
        <w:ind w:left="567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Федеральным законом от 06.10.2003 года №131-ФЗ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Об общих принципах организации местного самоуправления в Российской Федерации», Федеральным законом от 10.01.2002 года №7-ФЗ «Об охране окружающей среды», Законом Свердловской области от 10 октября 2014 года №86-ОЗ «О закреплении вопросов местного значения за сельскими поселениями, расположенными на территории Свердловской области», постановлением главы Кленовского сельского поселения от 30.09.2009 года №151 «О положении о правилах благоустройства населенных пунктов», постановлением администрации Кленовского сельского поселения от 17.10.2013 года №272 «Об утверждении порядка разработки и реализации муниципальных программ на территории Кленовского сельского поселения», руководствуясь Уставом Кленовского сельского поселения, администрация Кленовского сельского поселения</w:t>
      </w:r>
    </w:p>
    <w:p>
      <w:pPr>
        <w:pStyle w:val="Style16"/>
        <w:ind w:left="567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ОСТАНОВЛЯЕТ: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false"/>
        <w:ind w:left="567" w:hanging="0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1.Внести в постановление администрации Кленовского сельского поселения от 07.11.2016г № 268 «Об утверждении муниципальной программы «Благоустройство территории Кленовского сельского поселения на 2017-2019 годы»» (с изменениями от 06.04.2017года №45, от 19.06.2017года №113, от 31.08.2017 года №150, от 29.09.2017 года №178 ) следующие изменения:</w:t>
      </w:r>
    </w:p>
    <w:p>
      <w:pPr>
        <w:pStyle w:val="Normal"/>
        <w:suppressAutoHyphens w:val="false"/>
        <w:ind w:left="567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1.1.Муниципальную программу «Благоустройство территории Кленовского сельского поселения на 2017-2019 годы» утвердить в новой редакции (прилагается).</w:t>
      </w:r>
    </w:p>
    <w:p>
      <w:pPr>
        <w:pStyle w:val="Normal"/>
        <w:suppressAutoHyphens w:val="false"/>
        <w:ind w:left="567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2. Разместить настоящее постановление на официальном сайте администрации Кленовского сельского поселения в сети Интернет.</w:t>
      </w:r>
    </w:p>
    <w:p>
      <w:pPr>
        <w:pStyle w:val="Normal"/>
        <w:suppressAutoHyphens w:val="false"/>
        <w:ind w:left="567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3. Контроль за выполнением постановления оставляю за собой.</w:t>
      </w:r>
    </w:p>
    <w:p>
      <w:pPr>
        <w:pStyle w:val="Style16"/>
        <w:ind w:left="567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Кленовского</w:t>
      </w:r>
    </w:p>
    <w:p>
      <w:pPr>
        <w:pStyle w:val="Style16"/>
        <w:ind w:left="567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      А.Л. Матвеев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Утверждена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к постановлению администрации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Кленовского сельского поселения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т 08 ноября 2017 года  №217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>МУНИЦИПАЛЬНАЯ ПРОГРАММ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Благоустройство территории Кленовского сельского поселе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 2017-2019 годы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с. Кленовское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017 г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Паспорт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6362065</wp:posOffset>
                </wp:positionH>
                <wp:positionV relativeFrom="paragraph">
                  <wp:posOffset>-266700</wp:posOffset>
                </wp:positionV>
                <wp:extent cx="113665" cy="106914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069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841.85pt;mso-wrap-distance-left:0pt;mso-wrap-distance-right:9.05pt;mso-wrap-distance-top:0pt;mso-wrap-distance-bottom:0pt;margin-top:-21pt;mso-position-vertical-relative:text;margin-left:500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>МУНИЦИПАЛЬНОЙ ПРОГРАММЫ</w:t>
      </w:r>
    </w:p>
    <w:p>
      <w:pPr>
        <w:pStyle w:val="Normal"/>
        <w:ind w:left="567" w:hanging="0"/>
        <w:jc w:val="center"/>
        <w:rPr/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Благоустройство территории Кленовского сельского поселения 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 2017-2019 годы»</w:t>
      </w:r>
    </w:p>
    <w:tbl>
      <w:tblPr>
        <w:tblW w:w="9782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725"/>
      </w:tblGrid>
      <w:tr>
        <w:trPr/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Заказчик (координатор) Программы: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я Кленовского сельского поселения</w:t>
            </w:r>
          </w:p>
        </w:tc>
      </w:tr>
      <w:tr>
        <w:trPr/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Разработчик Программы: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я Кленовского сельского поселения</w:t>
            </w:r>
          </w:p>
        </w:tc>
      </w:tr>
      <w:tr>
        <w:trPr/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4" w:hanging="14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Ответственные исполнители Программы:</w:t>
            </w:r>
          </w:p>
        </w:tc>
        <w:tc>
          <w:tcPr>
            <w:tcW w:w="7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я Кленовского сельского поселения</w:t>
            </w:r>
          </w:p>
        </w:tc>
      </w:tr>
      <w:tr>
        <w:trPr/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Цели и задачи Программы:</w:t>
            </w:r>
          </w:p>
        </w:tc>
        <w:tc>
          <w:tcPr>
            <w:tcW w:w="7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ель 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Комплексное решение проблем по благоустройству, повышение уровня внешнего благоустройства и санитарного содержания, совершенствование эстетического вида территорий населенных пунктов Кленовского сельского поселения.</w:t>
            </w:r>
          </w:p>
          <w:p>
            <w:pPr>
              <w:pStyle w:val="Normal"/>
              <w:ind w:left="10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Задачи Программы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3" w:right="-5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.1. Реализация системы мер по организации благоустройства населенных пунктов Кленовского сельского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3" w:right="-5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.2. Содержание мест захоронения на территории Кле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3" w:right="-5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.3. Санитарная очистка территорий мест общего пользования населенных пунктов Кленовского сельского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1008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3" w:right="-5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.4. Реализация системы мер по благоустройству памятников, расположенных на территории Кленовского сельского поселения.</w:t>
            </w:r>
          </w:p>
        </w:tc>
      </w:tr>
      <w:tr>
        <w:trPr/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Перечень подпрограмм:</w:t>
            </w:r>
          </w:p>
        </w:tc>
        <w:tc>
          <w:tcPr>
            <w:tcW w:w="7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3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одпрограммы отсутствуют</w:t>
            </w:r>
          </w:p>
        </w:tc>
      </w:tr>
      <w:tr>
        <w:trPr/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 Сроки и этапы реализации  Программы:</w:t>
            </w:r>
          </w:p>
        </w:tc>
        <w:tc>
          <w:tcPr>
            <w:tcW w:w="7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ок реализации муниципальной программы:</w:t>
            </w:r>
          </w:p>
          <w:p>
            <w:pPr>
              <w:pStyle w:val="Normal"/>
              <w:ind w:left="10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-2019 годы</w:t>
            </w:r>
          </w:p>
          <w:p>
            <w:pPr>
              <w:pStyle w:val="Normal"/>
              <w:ind w:left="10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один этап</w:t>
            </w:r>
          </w:p>
        </w:tc>
      </w:tr>
      <w:tr>
        <w:trPr/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Перечень основных целевых показателей Программы:</w:t>
            </w:r>
          </w:p>
        </w:tc>
        <w:tc>
          <w:tcPr>
            <w:tcW w:w="7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санитарная очистка территорий мест общего пользования населенных пунктов Кленовского сельского поселения;</w:t>
            </w:r>
          </w:p>
          <w:p>
            <w:pPr>
              <w:pStyle w:val="Normal"/>
              <w:ind w:left="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обустройство площадок под контейнер ТБО на территории Кленовского сельского поселения;</w:t>
            </w:r>
          </w:p>
          <w:p>
            <w:pPr>
              <w:pStyle w:val="Normal"/>
              <w:ind w:left="103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- благоустройство территорий памятни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леновского сельского поселения.</w:t>
            </w:r>
          </w:p>
        </w:tc>
      </w:tr>
      <w:tr>
        <w:trPr/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Объемы  и источники финансирования  Программы</w:t>
            </w:r>
          </w:p>
        </w:tc>
        <w:tc>
          <w:tcPr>
            <w:tcW w:w="7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103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се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8727,896 тыс. рублей,</w:t>
            </w:r>
          </w:p>
          <w:p>
            <w:pPr>
              <w:pStyle w:val="Normal"/>
              <w:suppressAutoHyphens w:val="false"/>
              <w:ind w:left="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 том числе (по годам реализации):</w:t>
            </w:r>
          </w:p>
          <w:p>
            <w:pPr>
              <w:pStyle w:val="Normal"/>
              <w:suppressAutoHyphens w:val="false"/>
              <w:ind w:left="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017 год – 1949,296 тыс. рублей</w:t>
            </w:r>
          </w:p>
          <w:p>
            <w:pPr>
              <w:pStyle w:val="Normal"/>
              <w:suppressAutoHyphens w:val="false"/>
              <w:ind w:left="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018 год – 5045,00 тыс. рублей</w:t>
            </w:r>
          </w:p>
          <w:p>
            <w:pPr>
              <w:pStyle w:val="Normal"/>
              <w:suppressAutoHyphens w:val="false"/>
              <w:ind w:left="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019 год – 1733,6 тыс. рублей</w:t>
            </w:r>
          </w:p>
          <w:p>
            <w:pPr>
              <w:pStyle w:val="Normal"/>
              <w:suppressAutoHyphens w:val="false"/>
              <w:ind w:left="103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Из них:</w:t>
            </w:r>
          </w:p>
          <w:p>
            <w:pPr>
              <w:pStyle w:val="Normal"/>
              <w:suppressAutoHyphens w:val="false"/>
              <w:ind w:left="10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Федеральный бюджет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00,0</w:t>
            </w:r>
          </w:p>
          <w:p>
            <w:pPr>
              <w:pStyle w:val="Normal"/>
              <w:suppressAutoHyphens w:val="false"/>
              <w:ind w:left="103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 том числе (по годам реализации):</w:t>
            </w:r>
          </w:p>
          <w:p>
            <w:pPr>
              <w:pStyle w:val="Normal"/>
              <w:suppressAutoHyphens w:val="false"/>
              <w:ind w:left="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017 год – 00,0</w:t>
            </w:r>
          </w:p>
          <w:p>
            <w:pPr>
              <w:pStyle w:val="Normal"/>
              <w:suppressAutoHyphens w:val="false"/>
              <w:ind w:left="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018 год – 00,0</w:t>
            </w:r>
          </w:p>
          <w:p>
            <w:pPr>
              <w:pStyle w:val="Normal"/>
              <w:suppressAutoHyphens w:val="false"/>
              <w:ind w:left="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019 год – 00,0</w:t>
            </w:r>
          </w:p>
          <w:p>
            <w:pPr>
              <w:pStyle w:val="Normal"/>
              <w:suppressAutoHyphens w:val="false"/>
              <w:ind w:left="10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Областной бюджет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00,0</w:t>
            </w:r>
          </w:p>
          <w:p>
            <w:pPr>
              <w:pStyle w:val="Normal"/>
              <w:suppressAutoHyphens w:val="false"/>
              <w:ind w:left="103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 том числе (по годам реализации):</w:t>
            </w:r>
          </w:p>
          <w:p>
            <w:pPr>
              <w:pStyle w:val="Normal"/>
              <w:suppressAutoHyphens w:val="false"/>
              <w:ind w:left="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017 год – 00,0</w:t>
            </w:r>
          </w:p>
          <w:p>
            <w:pPr>
              <w:pStyle w:val="Normal"/>
              <w:suppressAutoHyphens w:val="false"/>
              <w:ind w:left="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018 год – 00,0</w:t>
            </w:r>
          </w:p>
          <w:p>
            <w:pPr>
              <w:pStyle w:val="Normal"/>
              <w:suppressAutoHyphens w:val="false"/>
              <w:ind w:left="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019 год – 00,0</w:t>
            </w:r>
          </w:p>
          <w:p>
            <w:pPr>
              <w:pStyle w:val="Normal"/>
              <w:suppressAutoHyphens w:val="false"/>
              <w:ind w:left="10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Местный бюджет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8727,896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тыс. рублей</w:t>
            </w:r>
          </w:p>
          <w:p>
            <w:pPr>
              <w:pStyle w:val="Normal"/>
              <w:suppressAutoHyphens w:val="false"/>
              <w:ind w:left="103"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 том числе (по годам реализации):</w:t>
            </w:r>
          </w:p>
          <w:p>
            <w:pPr>
              <w:pStyle w:val="Normal"/>
              <w:suppressAutoHyphens w:val="false"/>
              <w:ind w:left="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017 год – 1949,296 тыс. рублей</w:t>
            </w:r>
          </w:p>
          <w:p>
            <w:pPr>
              <w:pStyle w:val="Normal"/>
              <w:suppressAutoHyphens w:val="false"/>
              <w:ind w:left="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018 год – 5045,00 тыс. рублей</w:t>
            </w:r>
          </w:p>
          <w:p>
            <w:pPr>
              <w:pStyle w:val="Normal"/>
              <w:ind w:left="10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019 год – 1733,6 тыс. рублей</w:t>
            </w:r>
          </w:p>
        </w:tc>
      </w:tr>
      <w:tr>
        <w:trPr/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 Ожидаемые конечные результаты реализации Программы и показатели эффективности:</w:t>
            </w:r>
          </w:p>
        </w:tc>
        <w:tc>
          <w:tcPr>
            <w:tcW w:w="7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Создание благоприятных и комфортных условий для проживания населения Кленовского сельского посе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Улучшение санитарного и экологического состояния поселения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Повышение уровня комфортности и чистоты территории Кленовского сельского поселени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Благоустройство территории памятников Кленовского сельского поселения.</w:t>
            </w:r>
          </w:p>
        </w:tc>
      </w:tr>
    </w:tbl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дел 1. Характеристика и анализ текущего состояния проблемы, на решение которой направлена муниципальная програм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125" w:hanging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1. П</w:t>
      </w:r>
      <w:r>
        <w:rPr>
          <w:rFonts w:cs="Times New Roman" w:ascii="Times New Roman" w:hAnsi="Times New Roman"/>
          <w:sz w:val="28"/>
          <w:szCs w:val="28"/>
          <w:lang w:val="ru-RU"/>
        </w:rPr>
        <w:t>рограмма разработана в соответств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125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Федеральным законом от 06.10.2003 года № 131-ФЗ «Об общих принципах организации местного самоуправления Российской Федерации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12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едеральным законом от 10.01.2002 года №7-ФЗ «Об охране окружающей среды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125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Законом Свердловской области от 10 октября 2014 года №86-ОЗ «О закреплении вопросов местного значения за сельскими поселениями, расположенными на территории Свердловской области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12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тановлением Главы Кленовского сельского поселения от 30.09.2009 года №151 «О положении о правилах благоустройства населенных пунктов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12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тановлением администрации Кленовского сельского поселения от 17.10.2013 года №272 «Об утверждении порядка разработки и реализации муниципальных программ на территории Кленовского сельского поселения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12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Уставом Кленовского сельского посел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12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2. Согласно указанных нормативно-правовых актов к вопросам местного значения сельского поселения в области организации благоустройства территорий населенных пунктов относятс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12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2.1. Утверждение правил благоустройства территорий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й поселения (включая освещение улиц, озеленение территорий, установку указателей с наименованием улиц и номерами домов, размещение и содержание малых архитектурных форм), расположенных в границах населенных пунктов посел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12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2. Владение, пользование и распоряжение имуществом, находящимся в муниципальной собственности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55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3. Создание условий для обеспечения жителей поселения услугами связи, общественного питания, торговли и бытового обслужи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55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4. Участие в организации деятельности по сбору (в том числе раздельному сбору) и транспортированию твердых коммунальных отхо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5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5. Создание условий для массового отдыха жителей поселения и организация благоустройства мест массового отдыха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5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6. Организация ритуальных услуг и содержание мест захоро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5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7. Присвоение наименований улицам, площадям и иным территориям проживания граждан в населенных пунктах, установление нумерации домов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. Вопросы благоустройства территорий населенных пунктов Кленовского сельского поселения в настоящее время не соответствуют в полной мере предъявляемым требованиям и обусловлены наличием следующих факторов: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- высоким уровнем износа дорог, зданий, сооружений, расположенных на территории Кленовского сельского поселения;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- несоблюдение гражданами, проживающими и осуществляющими деятельность на территории населенных пунктов Кленовского сельского поселения требований по содержанию зданий и сооружений (включая жилые дома), к внешнему виду фасадов и ограждений зданий и сооружений, к благоустройству прилегающих территорий к зданиям, сооружениям (включая жилые дома);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- отсутствием государственной поддержки мероприятий по развитию и модернизации объектов благоустройства и транспортных коммуникаций на территории Кленовского сельского поселения в рамках целевых федеральных и региональных программ развития;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, к содержанию собственных зданий и сооружений, а также к земельным участкам на которых они расположены;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 в несоблюдении гражданами, проживающими и осуществляющими деятельность на территории населенных пунктов Кленовского сельского поселения элементарных норм и правил, установленных законодательством по обеспечению чистоты и порядка, не соблюдение санитарно-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пидемиологического законодательства;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- недостаточным уровнем обеспечения сохранности объектов благоустройства и транспортной инфраструктуры на территории Кленовского сельского поселения со стороны правоохранительных органов, включая отсутствие правоприменительной практики привлечения к административной ответственности лиц, виновных в нанесении ущерба объектам муниципальной собственности.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4. Низкий уровень благоустройства и состояние инфраструктуры на территории населенных пунктов Кленовского сельского поселения вызывает дополнительную социальную напряженность в обществе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граммный подход к решению проблем благоустройства территории сельского поселения необходим, так как без комплексной системы благоустройства территорий Кленовского сельского поселения невозможно добиться каких-либо значимых результатов в обеспечении комфортных условий для работы и отдыха жителей поселения. Важна четкая согласованность действий администрации и предприятий, обеспечивающих жизнедеятельность поселения и занимающихся благоустройством. Определение перспектив благоустройства территорий позволит добиться сосредоточения средств на решение поставленных задач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блема благоустройства является одной из приоритетных, требующей систематического внимания и эффективного решения. Разработка и реализация муниципальной программы позволит улучшить внешний облик поселения, повысить уровень благоустройства и санитарного состояния территории поселения, комфортного проживания жителей поселения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Раздел 2. Основные цели и задачи муниципальной программы, а также перечень целевых показателей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2.1. Ц</w:t>
      </w:r>
      <w:r>
        <w:rPr>
          <w:rFonts w:cs="Times New Roman" w:ascii="Times New Roman" w:hAnsi="Times New Roman"/>
          <w:sz w:val="28"/>
          <w:szCs w:val="28"/>
          <w:lang w:val="ru-RU"/>
        </w:rPr>
        <w:t>ель Программы: Комплексное решение проблем по благоустройству, надлежащему техническому состоянию и безопасности объектов благоустройства, улучшению эстетического вида территорий населенных пунктов Кленовского сельского поселения.</w:t>
      </w:r>
    </w:p>
    <w:p>
      <w:pPr>
        <w:pStyle w:val="Normal"/>
        <w:ind w:left="567" w:hanging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2.2. Задачи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5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1. Содержание мест захоронения на территории Кле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55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2.2. Реализация системы мер по организации благоустройства населенных пунктов Кленов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55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2.3. Санитарная очистка территорий мест общего пользования населенных пунктов Кленовского сельского поселения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2.6. Реализация системы мер по благоустройству памятников, расположенных на территории Кленов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5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3. Перечень основных целевых показателей муниципальной программы: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анитарная очистка территорий мест общего пользования населенных пунктов Кленовского сельского поселения;</w:t>
      </w:r>
    </w:p>
    <w:p>
      <w:pPr>
        <w:pStyle w:val="Normal"/>
        <w:ind w:left="567" w:right="-71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обустройство площадок под контейнер ТБО на территории Кленовского сельского поселения;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- благоустройство территорий памятнико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леновского сельского поселения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4. </w:t>
      </w:r>
      <w:r>
        <w:rPr>
          <w:rFonts w:cs="Times New Roman" w:ascii="Times New Roman" w:hAnsi="Times New Roman"/>
          <w:sz w:val="28"/>
          <w:szCs w:val="28"/>
          <w:lang w:val="ru-RU"/>
        </w:rPr>
        <w:t>Реализация данной программы позволит улучшить санитарную и экологическую обстановку на территории Кленовского сельского поселения, повысит качество условий проживания для населения.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аздел 3. Мероприятия муниципальной программы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1. </w:t>
      </w:r>
      <w:r>
        <w:rPr>
          <w:rFonts w:cs="Times New Roman" w:ascii="Times New Roman" w:hAnsi="Times New Roman"/>
          <w:sz w:val="28"/>
          <w:szCs w:val="28"/>
          <w:lang w:val="ru-RU"/>
        </w:rPr>
        <w:t>План мероприятий по выполнению муниципальной программы указан в приложении №1 Программы.</w:t>
      </w:r>
    </w:p>
    <w:p>
      <w:pPr>
        <w:pStyle w:val="ConsPlusNormal"/>
        <w:numPr>
          <w:ilvl w:val="0"/>
          <w:numId w:val="0"/>
        </w:numPr>
        <w:ind w:left="567" w:hanging="0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>Ответственным исполнителем Программы является администрация Кленовского сельского поселения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3. Общий объем финансирования мероприятий Программы на 2017-2019 годы осуществляется за счет средств местного бюджета в сумме –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8727,896 тыс. рублей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4 Муниципальная программа носит постоянный характер. В силу постоянного характера решаемых в рамках муниципальной программы задач, выделение отдельных этапов ее реализации не предусматривается. Период реализации с 2017 года по 2019 год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аздел 4. Оценка социально-экономической эффективности и результаты реализации муниципальной программы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ConsPlusNormal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ценка эффективности реализации Программы осуществляется по итогам ее реализации за отчетный год.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4.2. </w:t>
      </w:r>
      <w:r>
        <w:rPr>
          <w:rFonts w:cs="Times New Roman" w:ascii="Times New Roman" w:hAnsi="Times New Roman"/>
          <w:sz w:val="28"/>
          <w:szCs w:val="28"/>
          <w:lang w:val="ru-RU"/>
        </w:rPr>
        <w:t>Результатами реализации муниципальной программы являются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2.1. Организация сбора и вывоза мусора с территорий Кленовского сельского поселения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2.2. Повышение уровня комфортности и чистоты территории Кленовского сельского поселения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2.3. Увеличение количества единиц специальной техники для проведения работ по благоустройству территорий Кленовского сельского поселения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2.4. Благоустройство территории памятников Кленовского сельского поселения.</w:t>
      </w:r>
    </w:p>
    <w:p>
      <w:pPr>
        <w:pStyle w:val="Normal"/>
        <w:suppressAutoHyphens w:val="false"/>
        <w:autoSpaceDE w:val="false"/>
        <w:ind w:left="567" w:hanging="0"/>
        <w:rPr>
          <w:rFonts w:ascii="Times New Roman" w:hAnsi="Times New Roman" w:eastAsia="Calibri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4.4. Экономический эффект: создание достойных условий для осуществления жизнедеятельности населения и благоприятной окружающей среды.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5. Основанием для досрочного прекращения реализации Программы является несоответствие результатов выполнения Программы целевым показателям, непредставление отчетности о ходе реализации Программы в установленные сроки, а также результаты проведенных уполномоченными органами проверок, свидетельствующие о нецелевом и неэффективном использовании средств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4" w:right="849" w:gutter="0" w:header="0" w:top="426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риложение 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к постановлению администрации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Кленовского сельского поселения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от 08 ноября 2017 года №217</w:t>
      </w:r>
    </w:p>
    <w:p>
      <w:pPr>
        <w:pStyle w:val="Normal"/>
        <w:suppressAutoHyphens w:val="fals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 w:bidi="ar-SA"/>
        </w:rPr>
      </w:r>
    </w:p>
    <w:p>
      <w:pPr>
        <w:pStyle w:val="Normal"/>
        <w:suppressAutoHyphens w:val="fals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 w:bidi="ar-SA"/>
        </w:rPr>
        <w:t>ПЛАН МЕРОПРИЯТИЙ</w:t>
      </w:r>
    </w:p>
    <w:p>
      <w:pPr>
        <w:pStyle w:val="Normal"/>
        <w:suppressAutoHyphens w:val="fals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  <w:t xml:space="preserve">по выполнению муниципальной программы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Благоустройство территории Кленовского сельского поселения на 2017-2019 годы»</w:t>
      </w:r>
    </w:p>
    <w:p>
      <w:pPr>
        <w:pStyle w:val="Normal"/>
        <w:suppressAutoHyphens w:val="false"/>
        <w:autoSpaceDE w:val="false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tbl>
      <w:tblPr>
        <w:tblW w:w="149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134"/>
        <w:gridCol w:w="1134"/>
        <w:gridCol w:w="1134"/>
        <w:gridCol w:w="1134"/>
        <w:gridCol w:w="1134"/>
        <w:gridCol w:w="1418"/>
        <w:gridCol w:w="2268"/>
        <w:gridCol w:w="15"/>
      </w:tblGrid>
      <w:tr>
        <w:trPr>
          <w:trHeight w:val="54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 xml:space="preserve">Срок выполнения 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 w:bidi="ar-SA"/>
              </w:rPr>
              <w:t>Объем расходов на выполнение мероприятия за счет всех источников ресурсного обеспечения, тыс. рублей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Ответственный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всего, в том числе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 xml:space="preserve">внебюджетные источники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Всего по 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8727,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8727,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949,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949,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50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50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7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7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1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Раздел 1. 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18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18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Администрация Кленовского сельского поселен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5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5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1.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Оплата за 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8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8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0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5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5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2 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118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118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9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9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Уборка мусора с территорий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89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89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9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9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Третий год реализаци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00,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00,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згороди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Проч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5657,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5657,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Администрация Клен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899,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899,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8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8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3.1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Устройство площадок под контейнеры ТБ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3.2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Обустройство новогодних ел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Санитарная очистка мест общего пользования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7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7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лагоустройство территории памя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99,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99,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99,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99,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.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Изготовление табличек с названием улиц и номерами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0,0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,0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риобретение мусорово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7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7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ервы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торо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7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7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Трети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96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caps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 w:eastAsia="ru-RU" w:bidi="ar-SA"/>
        </w:rPr>
      </w:r>
    </w:p>
    <w:sectPr>
      <w:type w:val="nextPage"/>
      <w:pgSz w:orient="landscape" w:w="16838" w:h="11906"/>
      <w:pgMar w:left="1701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ind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51:00Z</dcterms:created>
  <dc:creator>Admin</dc:creator>
  <dc:description/>
  <cp:keywords/>
  <dc:language>en-US</dc:language>
  <cp:lastModifiedBy>user2945</cp:lastModifiedBy>
  <cp:lastPrinted>2017-11-14T14:20:00Z</cp:lastPrinted>
  <dcterms:modified xsi:type="dcterms:W3CDTF">2017-11-14T08:20:00Z</dcterms:modified>
  <cp:revision>28</cp:revision>
  <dc:subject/>
  <dc:title>МУНИЦИПАЛЬНОЕ ОБРАЗОВАНИЕ</dc:title>
</cp:coreProperties>
</file>