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ind w:left="567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ind w:left="56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ind w:left="567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И  КЛЕНОВСКОГО  СЕЛЬСКОГО ПОСЕЛЕНИЯ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29 сентября 2017год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№178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.Кленовск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 внесении изменений в постановление администрации Кленовского сельского поселения от 07.11.2016 года № 268 «Об утверждении муниципальной программы «Благоустройство территории Кленовского сельского поселения на 2017-2019 годы»» (с изменениями от 06.04.2017года № 45, от 19.06.2017года № 113, от 31.08.2017 года № 150)</w:t>
      </w:r>
    </w:p>
    <w:p>
      <w:pPr>
        <w:pStyle w:val="Style16"/>
        <w:ind w:left="567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от 06.10.2003 года №131-Ф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б общих принципах организации местного самоуправления в Российской Федерации», Федеральным законом от 10.01.2002 года №7-ФЗ «Об охране окружающей среды», Законом Свердловской области от 10 октября 2014 года №86-ОЗ «О закреплении вопросов местного значения за сельскими поселениями, расположенными на территории Свердловской области», постановлением главы Кленовского сельского поселения от 30.09.2009 года №151 «О положении о правилах благоустройства населенных пунктов»,  руководствуясь Уставом Кленовского сельского поселения, администрация Кленовского сельского поселения</w:t>
      </w:r>
    </w:p>
    <w:p>
      <w:pPr>
        <w:pStyle w:val="Style16"/>
        <w:ind w:left="567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ОСТАНОВЛЯЕТ: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в постановление администрации Кленовского сельского поселения от 07.11.2016 года № 268 «Об утверждении муниципальной программы «Благоустройство территории Кленовского сельского поселения на 2017-2019 годы»»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с изменениями от 06.04.2017года № 45, от 19.06.2017года № 113, от 31.08.2017 года № 150) следующие изменения:</w:t>
      </w:r>
    </w:p>
    <w:p>
      <w:pPr>
        <w:pStyle w:val="Style16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Приложение № 1 «План мероприятий по выполнению муниципальной программы «Благоустройство территории Кленовского сельского поселения на 2017-2019 годы» читать в новой редакции (прилагается) </w:t>
      </w:r>
    </w:p>
    <w:p>
      <w:pPr>
        <w:pStyle w:val="Style16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Разместить настоящее постановление на официальном сайте администрации Кленовского сельского поселения в сети Интернет. </w:t>
      </w:r>
    </w:p>
    <w:p>
      <w:pPr>
        <w:pStyle w:val="Normal"/>
        <w:spacing w:before="0" w:after="28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онтроль за выполнением данного постановлени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тставляю за собой.</w:t>
      </w:r>
    </w:p>
    <w:p>
      <w:pPr>
        <w:pStyle w:val="Style16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Кленовского</w:t>
      </w:r>
    </w:p>
    <w:p>
      <w:pPr>
        <w:pStyle w:val="Style16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                                                               А.Л. Матвеев 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849" w:gutter="0" w:header="0" w:top="426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риложение 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 постановлению администрации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леновского сельского поселения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т 29.09.2017г №178</w:t>
      </w:r>
    </w:p>
    <w:p>
      <w:pPr>
        <w:pStyle w:val="Normal"/>
        <w:suppressAutoHyphens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 w:bidi="ar-SA"/>
        </w:rPr>
      </w:r>
    </w:p>
    <w:p>
      <w:pPr>
        <w:pStyle w:val="Normal"/>
        <w:suppressAutoHyphens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 w:bidi="ar-SA"/>
        </w:rPr>
        <w:t>ПЛАН МЕРОПРИЯТИЙ</w:t>
      </w:r>
    </w:p>
    <w:p>
      <w:pPr>
        <w:pStyle w:val="Normal"/>
        <w:suppressAutoHyphens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по выполнению муниципальной программ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Благоустройство территории Кленовского сельского поселения на 2017-2019 годы»</w:t>
      </w:r>
    </w:p>
    <w:p>
      <w:pPr>
        <w:pStyle w:val="Normal"/>
        <w:suppressAutoHyphens w:val="false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tbl>
      <w:tblPr>
        <w:tblW w:w="149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134"/>
        <w:gridCol w:w="1134"/>
        <w:gridCol w:w="1134"/>
        <w:gridCol w:w="1134"/>
        <w:gridCol w:w="1134"/>
        <w:gridCol w:w="1418"/>
        <w:gridCol w:w="2268"/>
        <w:gridCol w:w="15"/>
      </w:tblGrid>
      <w:tr>
        <w:trPr>
          <w:trHeight w:val="54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 xml:space="preserve">Срок выполнения 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 w:bidi="ar-SA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Ответственный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всего, в том числе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 xml:space="preserve">внебюджетные источники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Всего по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5394,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5394,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949,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949,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7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7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7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7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1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Раздел 1.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16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16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Администрация Кленовского сельского поселен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1.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Оплата за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6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6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2 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99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99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9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9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Уборка мусора с территорий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89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89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9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9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Третий год реализац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згороди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Проч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2699,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2699,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Администрация Клен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899,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899,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3.1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Устройство площадок под контейнеры ТБ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3.2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Обустройство новогодних ел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Санитарная очистка мест общего пользования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лагоустройство территории памя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99,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99,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99,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99,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зготовление табличек с названием улиц и номерами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96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ascii="Times New Roman" w:hAnsi="Times New Roman" w:cs="Times New Roman"/>
          <w:b/>
          <w:b/>
          <w:caps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 w:eastAsia="ru-RU" w:bidi="ar-SA"/>
        </w:rPr>
      </w:r>
    </w:p>
    <w:sectPr>
      <w:type w:val="nextPage"/>
      <w:pgSz w:w="11906" w:h="16838"/>
      <w:pgMar w:left="1134" w:right="1134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51:00Z</dcterms:created>
  <dc:creator>Admin</dc:creator>
  <dc:description/>
  <cp:keywords/>
  <dc:language>en-US</dc:language>
  <cp:lastModifiedBy>user8243</cp:lastModifiedBy>
  <cp:lastPrinted>2017-09-29T17:46:00Z</cp:lastPrinted>
  <dcterms:modified xsi:type="dcterms:W3CDTF">2017-09-29T12:47:00Z</dcterms:modified>
  <cp:revision>17</cp:revision>
  <dc:subject/>
  <dc:title>МУНИЦИПАЛЬНОЕ ОБРАЗОВАНИЕ</dc:title>
</cp:coreProperties>
</file>